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27  »  декабря  2013 г.        № 29/3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</w:rPr>
        <w:t xml:space="preserve">Об утверждении персонального состава постоянно действующей </w:t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кспертной комиссии Торгунской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решения Торгунской  сельской Думы № 13/27 от 17.12.2013 г. «ОБ утверждении Положения о постоянно действующей экспертной комиссии Торгунской  сельской думы», Торгунская  сельская Дума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персональный состав постоянно действующей экспертной комиссии Торгунской  сельской Думы согласно приложению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исполнения настоящего решения возложить на главу Торгунского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сельского поселения  Шавленова 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лава Торгунского сельского  поселения:    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Торгунской  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27 » декабря 2013 г. № 29/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СОНАЛЬНЫЙ СОСТАВ</w:t>
      </w:r>
    </w:p>
    <w:p>
      <w:pPr>
        <w:pStyle w:val="Normal"/>
        <w:jc w:val="center"/>
        <w:rPr/>
      </w:pPr>
      <w:r>
        <w:rPr>
          <w:b/>
          <w:szCs w:val="28"/>
        </w:rPr>
        <w:t>постоянно действующей экспертной комиссии Торгунской  сельской Ду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редседатель комисс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Бадамшина Ольга Магзумовна  – ведущий специалист администрации Торгунского сельского поселения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екретарь комисс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умурзинова Алтынганим Темировна – ведущий специалист администрации Торгунского сельского поселения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ирильчук Людмила Шамгуновна  – бухгалтер МКУ «Торгунское  КДО» (по согласованию).</w:t>
      </w:r>
    </w:p>
    <w:p>
      <w:pPr>
        <w:pStyle w:val="Normal"/>
        <w:ind w:left="66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3-12-18T11:14:00Z</cp:lastPrinted>
  <dcterms:modified xsi:type="dcterms:W3CDTF">2014-01-07T09:08:00Z</dcterms:modified>
  <cp:revision>14</cp:revision>
  <dc:subject/>
  <dc:title/>
</cp:coreProperties>
</file>