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 xml:space="preserve">Р Е Ш Е Н И Е </w:t>
      </w:r>
    </w:p>
    <w:p>
      <w:pPr>
        <w:pStyle w:val="Heading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rPr/>
      </w:pPr>
      <w:r>
        <w:rPr>
          <w:sz w:val="28"/>
        </w:rPr>
        <w:t>ТОРГУНСКОЙ СЕЛЬСКОЙ ДУМЫ</w:t>
      </w:r>
    </w:p>
    <w:p>
      <w:pPr>
        <w:pStyle w:val="Heading"/>
        <w:rPr>
          <w:sz w:val="28"/>
        </w:rPr>
      </w:pPr>
      <w:r>
        <w:rPr>
          <w:sz w:val="28"/>
        </w:rPr>
        <w:t>Старополтавского муниципального района</w:t>
      </w:r>
    </w:p>
    <w:p>
      <w:pPr>
        <w:pStyle w:val="Heading"/>
        <w:rPr>
          <w:sz w:val="28"/>
        </w:rPr>
      </w:pPr>
      <w:r>
        <w:rPr>
          <w:sz w:val="28"/>
        </w:rPr>
        <w:t xml:space="preserve">Волгоградской области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7985</wp:posOffset>
                </wp:positionH>
                <wp:positionV relativeFrom="paragraph">
                  <wp:posOffset>310515</wp:posOffset>
                </wp:positionV>
                <wp:extent cx="71983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8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55pt,24.45pt" to="536.2pt,24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 27  »  декабря  2013 г.        № 29/36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Номенклатуры дел Торгунской сельской Думы Старополтавского муниципального района Волгоградской </w:t>
      </w:r>
    </w:p>
    <w:p>
      <w:pPr>
        <w:pStyle w:val="Style1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ласти на 2014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На основании Закона Волгоградской области № 1981- ОД от 31 декабря 2009 года «Об архивном деле в Волгоградской области»  и в целях сохранности архивных документов, образующихся в деятельности Торгунской сельской Думы, Торгунская  сельская Дума </w:t>
      </w:r>
      <w:r>
        <w:rPr>
          <w:b/>
          <w:szCs w:val="28"/>
        </w:rPr>
        <w:t>решила: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Утвердить Номенклатуру дел Торгунской сельской Думы Старополтавского муниципального района Волгоградской области на 2014 год (прилагается)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Контроль исполнения настоящего решения возложить на главу Торгунского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сельского поселения Шавленова И.Б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Глава Торгунского сельского  поселения:                                 И.Б.Шавле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Торгунская сельская Дума                                    УТВЕРЖДАЮ</w:t>
      </w:r>
    </w:p>
    <w:p>
      <w:pPr>
        <w:pStyle w:val="Normal"/>
        <w:rPr/>
      </w:pPr>
      <w:r>
        <w:rPr>
          <w:szCs w:val="28"/>
        </w:rPr>
        <w:t xml:space="preserve">               </w:t>
      </w:r>
      <w:r>
        <w:rPr>
          <w:szCs w:val="28"/>
        </w:rPr>
        <w:t xml:space="preserve">Старополтавский                                     Председатель Торгунской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муниципальный район                               сельской Думы</w:t>
      </w:r>
    </w:p>
    <w:p>
      <w:pPr>
        <w:pStyle w:val="Normal"/>
        <w:rPr/>
      </w:pPr>
      <w:r>
        <w:rPr>
          <w:szCs w:val="28"/>
        </w:rPr>
        <w:t xml:space="preserve">            </w:t>
      </w:r>
      <w:r>
        <w:rPr>
          <w:szCs w:val="28"/>
        </w:rPr>
        <w:t>Волгоградская область                              «27» декабря  2013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_________________И.Б.Шавлен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НОМЕНКЛАТУРА  ДЕ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«27» декабря 2013 г.</w:t>
      </w:r>
    </w:p>
    <w:p>
      <w:pPr>
        <w:pStyle w:val="Normal"/>
        <w:rPr>
          <w:szCs w:val="28"/>
        </w:rPr>
      </w:pPr>
      <w:r>
        <w:rPr>
          <w:szCs w:val="28"/>
        </w:rPr>
        <w:t>пос.Торгу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   2014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3675"/>
        <w:gridCol w:w="1147"/>
        <w:gridCol w:w="1744"/>
        <w:gridCol w:w="2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декс дел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головок дел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-во де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 хранения дел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-0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онодательные, иные нормативные документы (законы, постановления, распоряжения, решения) Волгоградской областной Думы и  Администрации Волгоградской области, Старополтавской районной Дум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МН ст. 1 б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-0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 работы сельской Дум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. 90 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-0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ламент сельской Дум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. 13 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-0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жение о постоянных комиссиях сельской Дум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. 13 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-0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токолы заседаний  сельской Думы  и документы к ни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ст. 6 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-0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токолы заседаний комиссии по </w:t>
            </w:r>
            <w:r>
              <w:rPr>
                <w:bCs/>
                <w:iCs/>
                <w:szCs w:val="28"/>
              </w:rPr>
              <w:t xml:space="preserve"> </w:t>
            </w:r>
            <w:r>
              <w:rPr>
                <w:bCs/>
                <w:iCs/>
              </w:rPr>
              <w:t>бюджетной, налоговой и экономической политик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ст. 6 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-0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токолы заседаний комиссии по </w:t>
            </w:r>
            <w:r>
              <w:rPr>
                <w:bCs/>
                <w:iCs/>
                <w:szCs w:val="28"/>
              </w:rPr>
              <w:t xml:space="preserve"> </w:t>
            </w:r>
            <w:r>
              <w:rPr>
                <w:bCs/>
                <w:iCs/>
              </w:rPr>
              <w:t>социальной политике, молодёжной политике и спорту, защите прав гражда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. 6 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-0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токолы заседаний комиссии по </w:t>
            </w:r>
            <w:r>
              <w:rPr>
                <w:bCs/>
                <w:iCs/>
                <w:szCs w:val="28"/>
              </w:rPr>
              <w:t xml:space="preserve"> </w:t>
            </w:r>
            <w:r>
              <w:rPr>
                <w:bCs/>
                <w:iCs/>
              </w:rPr>
              <w:t>благоустройству, аграрной политике и природопользованию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ст. 6 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-0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иски депутатов сельской Думы и социальная характеристика депутатского корпус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МН ст. 1 б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-1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писка с органами власти всех уровней по вопросам депутатской деятельн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л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. 5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-1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Депутатские запросы и документы по их рассмотрению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ст. 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-1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щения граждан (предложения, заявления, жалобы и др.), документы по их рассмотрению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) предложения, заявления, жалобы, содержащие сведения  о серьёзных недостатках и злоупотреблениях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) личного характер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) второстепенного оперативного характер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. 56 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 лет ЭП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. 56 б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лет ст. 56 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случае неоднократного обращения – 5 лет после последнего обращени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-1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урнал регистрации решений сельской Дум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. 72 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ранятся в организации. Подлежат приёму в архив, если могут быть использованы в качестве НСА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-1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урнал регистрации входящей корреспонденции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года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ст. 72 б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-1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урнал регистрации исходящей корреспонденции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года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ст. 72 б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-1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урнал регистрации писем, заявлений и жалоб граждан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лет ст. 72 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-1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ло фонда (исторические и тематические справки, сведения о составе и объёме дел и документов, листы, карточки фонда, паспорт архива, акты проверки, наличия и состояния, приёма и передачи, выделения дел и документов к уничтожению, утратах и повреждениях документов)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государст-венное, муниципальное хранение передаётся при ликвидации организаци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-1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иси дел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) постоянного хранения (утверждённые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) временного хранения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года ст. 7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утверждённые- ДМ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ле уничтожения дел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-1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нклатура дел сельской Дум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. 67 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тветственный за ведение архива: </w:t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Торгунского сельского поселения               __________________  А.Т.Кумурзи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ОДОБРЕНО                                                                        СОГЛАСОВА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ЭК  Торгунской сельской Дум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токол  № __от  «__»_______2013 г.            </w:t>
      </w:r>
    </w:p>
    <w:p>
      <w:pPr>
        <w:pStyle w:val="Normal"/>
        <w:tabs>
          <w:tab w:val="clear" w:pos="708"/>
          <w:tab w:val="center" w:pos="496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тоговая запись о категориях и количестве дел, заведённых в 2013 г.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2434"/>
        <w:gridCol w:w="1644"/>
        <w:gridCol w:w="1780"/>
      </w:tblGrid>
      <w:tr>
        <w:trPr>
          <w:trHeight w:val="319" w:hRule="atLeast"/>
        </w:trPr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срокам хранения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70" w:hRule="atLeast"/>
        </w:trPr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ходящ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отметкой ЭК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ПОСТОЯННОГО</w:t>
      </w:r>
    </w:p>
    <w:p>
      <w:pPr>
        <w:pStyle w:val="Normal"/>
        <w:rPr>
          <w:szCs w:val="28"/>
        </w:rPr>
      </w:pPr>
      <w:r>
        <w:rPr>
          <w:szCs w:val="28"/>
        </w:rPr>
        <w:t>ВРЕМЕННОГО (свыше 10 лет)</w:t>
      </w:r>
    </w:p>
    <w:p>
      <w:pPr>
        <w:pStyle w:val="Normal"/>
        <w:rPr>
          <w:szCs w:val="28"/>
        </w:rPr>
      </w:pPr>
      <w:r>
        <w:rPr>
          <w:szCs w:val="28"/>
        </w:rPr>
        <w:t>ВРЕМЕННОГО (до 10 лет)</w:t>
      </w:r>
    </w:p>
    <w:p>
      <w:pPr>
        <w:pStyle w:val="Normal"/>
        <w:rPr>
          <w:szCs w:val="28"/>
        </w:rPr>
      </w:pPr>
      <w:r>
        <w:rPr>
          <w:szCs w:val="28"/>
        </w:rPr>
        <w:t>включительно</w:t>
      </w:r>
    </w:p>
    <w:p>
      <w:pPr>
        <w:pStyle w:val="Normal"/>
        <w:rPr>
          <w:szCs w:val="28"/>
        </w:rPr>
      </w:pPr>
      <w:r>
        <w:rPr>
          <w:szCs w:val="28"/>
        </w:rPr>
        <w:t>ИТОГО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тветственный за ведение архива: </w:t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Cs w:val="28"/>
        </w:rPr>
        <w:t xml:space="preserve">Торгунского сельского поселения               __________________А.Т.Кумурзинов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__»_______________2013 г.</w:t>
      </w:r>
    </w:p>
    <w:p>
      <w:pPr>
        <w:pStyle w:val="Normal"/>
        <w:ind w:left="66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spacing w:val="60"/>
      <w:sz w:val="36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5">
    <w:name w:val=" Знак Знак5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32"/>
    </w:rPr>
  </w:style>
  <w:style w:type="character" w:styleId="Style15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ind w:right="5102" w:hanging="0"/>
    </w:pPr>
    <w:rPr>
      <w:b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basedOn w:val="Style19"/>
    <w:qFormat/>
    <w:pPr>
      <w:tabs>
        <w:tab w:val="clear" w:pos="708"/>
        <w:tab w:val="left" w:pos="4536" w:leader="none"/>
      </w:tabs>
      <w:ind w:right="4819" w:hanging="0"/>
      <w:jc w:val="both"/>
    </w:pPr>
    <w:rPr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Gl_Buhg</dc:creator>
  <dc:description/>
  <cp:keywords/>
  <dc:language>en-US</dc:language>
  <cp:lastModifiedBy>Администрация </cp:lastModifiedBy>
  <cp:lastPrinted>2013-12-18T10:33:00Z</cp:lastPrinted>
  <dcterms:modified xsi:type="dcterms:W3CDTF">2014-01-07T08:48:00Z</dcterms:modified>
  <cp:revision>13</cp:revision>
  <dc:subject/>
  <dc:title/>
</cp:coreProperties>
</file>