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ТОРГУНСКАЯ СЕЛЬСКАЯ ДУМА</w:t>
      </w:r>
    </w:p>
    <w:p>
      <w:pPr>
        <w:pStyle w:val="Normal"/>
        <w:rPr/>
      </w:pPr>
      <w:r>
        <w:rPr/>
        <w:t xml:space="preserve">                       </w:t>
      </w:r>
      <w:r>
        <w:rPr/>
        <w:t>СТАРОПОЛТА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«19»  декабря   2013 года                                                                               №  27/30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ind w:right="4677" w:hanging="0"/>
        <w:jc w:val="both"/>
        <w:rPr>
          <w:b/>
          <w:b/>
        </w:rPr>
      </w:pPr>
      <w:r>
        <w:rPr>
          <w:b/>
          <w:bCs/>
        </w:rPr>
        <w:t>«Об утверждении Положения о ежегодном отчёте главы Торгунского сельского поселения о результатах его деятельности и деятельности администрации Торгунского сельского поселения,  в том числе о решении вопросов поставленных Торгунской сельской Думой»</w:t>
      </w:r>
    </w:p>
    <w:p>
      <w:pPr>
        <w:pStyle w:val="Normal"/>
        <w:tabs>
          <w:tab w:val="clear" w:pos="708"/>
          <w:tab w:val="left" w:pos="2415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5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В соответствии с пунктом 9 части 10, частью 11.1 статьи 35, частью 5 статьи 36, пунктом 2 части 6.1 статьи 37 Федерального закона «Об общих принципах организации местного самоуправления в Российской Федерации», статьи 26 Устава Торгунского сельского поселения, Торгунская сельская Дума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Style16"/>
        <w:jc w:val="both"/>
        <w:rPr/>
      </w:pPr>
      <w:r>
        <w:rPr/>
        <w:t>1. Утвердить Положение о ежегодном отчёте главы Торгунского сельского поселения о результатах его деятельности и деятельности администрации Торгунского сельского поселения, в том числе о решении вопросов поставленных Торгунской сельской Думой (прилагается).</w:t>
      </w:r>
    </w:p>
    <w:p>
      <w:pPr>
        <w:pStyle w:val="Normal"/>
        <w:jc w:val="both"/>
        <w:rPr/>
      </w:pPr>
      <w:r>
        <w:rPr/>
        <w:t>2. Настоящее решение вступает в силу со дня его обнародования.</w:t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 Торгунс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:                                           </w:t>
        <w:tab/>
        <w:tab/>
        <w:tab/>
        <w:t>И.Б.Шавле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  <w:t>УТВЕРЖДЕН</w:t>
      </w:r>
    </w:p>
    <w:p>
      <w:pPr>
        <w:pStyle w:val="Style16"/>
        <w:spacing w:before="0" w:after="0"/>
        <w:jc w:val="right"/>
        <w:rPr/>
      </w:pPr>
      <w:r>
        <w:rPr/>
        <w:t>решением Торгунской сельской Думы</w:t>
      </w:r>
    </w:p>
    <w:p>
      <w:pPr>
        <w:pStyle w:val="Style16"/>
        <w:spacing w:before="0" w:after="0"/>
        <w:jc w:val="right"/>
        <w:rPr/>
      </w:pPr>
      <w:r>
        <w:rPr/>
        <w:t>от «19» декабря 2013г. № 27/30</w:t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jc w:val="center"/>
        <w:rPr/>
      </w:pPr>
      <w:r>
        <w:rPr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b/>
          <w:bCs/>
        </w:rPr>
        <w:t xml:space="preserve">о ежегодном отчёте главы Торгунского сельского поселения о результатах его деятельности и деятельности администрации Торгунского сельского поселения, в том числе о решении вопросов поставленных Торгунской сельской Думо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</w:rPr>
      </w:pPr>
      <w:r>
        <w:rPr>
          <w:b/>
          <w:bCs/>
        </w:rPr>
        <w:t>І. Общие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1. Настоящее положение разработано с целью реализации исключительной компетенции представительного органа муниципального образования по контролю за исполнением главой Торгунского сельского поселения,  администрацией Торгунского сельского поселения полномочий по решению вопросов местного значения Торгунского сельского посел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. Настоящее Положение устанавливает форму и содержание ежегодного отчёта главы Торгунского сельского поселения о результатах его деятельности и деятельности администрации Торгунского сельского поселения, в том числе о решении вопросов, поставленных Торгунской сельской Думой, а также процедуру его представления и рассмотрения Торгунской сельской Думо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І. Содержание и форма ежегодного отчёта главы Торгунского сельского поселения о результатах его деятельности и деятельности администрации Торгунского сельского посе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 Отчёт главы Торгунского сельского поселения о результатах его деятельности и деятельности администрации Торгунского сельского поселения за отчётный период, в том числе о решении вопросов, поставленных Торгунской сельской Думой (далее - отчёт), представляется в письменной форме и включает следующие разделы: </w:t>
      </w:r>
    </w:p>
    <w:p>
      <w:pPr>
        <w:pStyle w:val="Normal"/>
        <w:rPr/>
      </w:pPr>
      <w:r>
        <w:rPr/>
        <w:t xml:space="preserve">   </w:t>
      </w:r>
      <w:r>
        <w:rPr/>
        <w:t>а) раздел 1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«Оценка социально – экономического положения  Торгунского сельского поселения»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) раздел 2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«Основные направления, динамика и результаты исполнения главой Торгунского сельского поселения, администрацией Торгунского сельского поселения полномочий по решению вопросов местного значения, а также проблемы, возникающие при решении данных вопросов»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раздел 3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«Анализ исполнения администрацией Торгунского сельского поселения, переданных государственных полномочий»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) раздел 4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«Основные цели и задачи деятельности главы Торгунского сельского поселения, администрации Торгунского сельского поселения на предстоящий пери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I. Порядок представления и рассмотрения отчёта главы Торгунского сельского поселения о результатах его деятельности и деятельности администрации Торгун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Предоставление отчёта главой Торгунского сельского поселения  осуществляется ежегодно в срок, установленный решением Торгунской сельской Думы, которое принимается не позднее, чем </w:t>
      </w:r>
      <w:r>
        <w:rPr>
          <w:color w:val="FF0000"/>
        </w:rPr>
        <w:t>за четырнадцать дней</w:t>
      </w:r>
      <w:r>
        <w:rPr/>
        <w:t xml:space="preserve"> до устанавливаемой даты предоставления отчёт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ата предоставления отчёта Торгунской сельской Думой определяется </w:t>
      </w:r>
      <w:r>
        <w:rPr>
          <w:color w:val="FF0000"/>
        </w:rPr>
        <w:t>не ранее чем 1 февраля и не позднее 1 апреля</w:t>
      </w:r>
      <w:r>
        <w:rPr/>
        <w:t>, следующего за отчётным год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Датой представления отчёта считается дата, когда отчёт был направлен главой сельского поселения в Торгунскую  сельскую Дум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Торгунская сельская Дума рассматривает отчёт главы поселения на очередном заседании, проводимом после представления отчё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Депутаты Торгунской сельской Думы не позднее, чем за 5 рабочих дней до даты проведения заседания по заслушиванию отчёта направляют главе поселения  дополнительные вопрос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5. В случае нарушения срока направления главе поселения дополнительных вопросов сельской Думой, установленного пунктом 4 настоящего Положения рассмотрение отчёта главы поселения переносится на следующее заседание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6. Отчёт главы поселения  на заседании сельской Думы осуществляется в форме отчётного доклада с учётом дополнительных вопросов сельской Дум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7. Отчёт заслушивается на открытом заседании Торгунской сельской Думы. Заседание проводится в порядке, определённом Регламентом Торгунской сельской Дум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8. Депутаты Торгунской сельской Думы  после отчёта главы поселения излагают своё мнение о его деятельности по исполнению полномочий в соответствующей сфер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9. Торгунской сельской Думой деятельность главы Торгунского сельского поселения и администрации Торгунского сельского поселения оценивается удовлетворительно или неудовлетворительно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0. Решение об оценке деятельности главы Торгунского сельского поселения и администрации Торгунского сельского поселения принимается тайным голосование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 Решение считается принятым, если за него проголосовало ни менее половины депутатов Торгунской сельской Думы  от установленной численности депутатов Торгунской сельской Дум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2. В случае неудовлетворительной оценки о решении Торгунской сельской Думы о рассмотрении отчёта главы поселения излагаются конкретные обстоятельства, которые послужили основанием для признания деятельности главы поселения неудовлетворительной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3. Решение Торгунской сельской Думы об оценке деятельности главы поселения подлежит официальному обнародованию на информационных стендах администрации Торгунского сельского посел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4. В случае не предоставления главой поселения отчёта в установленный Торгунской сельской Думой срок, Торгунская сельская Дума вправе на очередном заседании принять решение о неудовлетворительной оценке деятельности главы по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шение о неудовлетворительной оценке деятельности главы поселения считается принятым, если за него проголосовало ни менее двух третей от установленной численности депутатов Торгунского сельского посел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5. Неудовлетворительная оценка деятельности главы Торгунского сельского поселения по результатам его отчёта, данная Торгунской сельской Думой два раза подряд, влечёт удаление главы Торгунского сельского поселения в отстав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38:00Z</dcterms:created>
  <dc:creator>User</dc:creator>
  <dc:description/>
  <cp:keywords/>
  <dc:language>en-US</dc:language>
  <cp:lastModifiedBy>Администрация </cp:lastModifiedBy>
  <cp:lastPrinted>2011-03-01T10:24:00Z</cp:lastPrinted>
  <dcterms:modified xsi:type="dcterms:W3CDTF">2013-12-18T11:17:00Z</dcterms:modified>
  <cp:revision>50</cp:revision>
  <dc:subject/>
  <dc:title/>
</cp:coreProperties>
</file>