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 w:eastAsia="en-US"/>
              </w:rPr>
              <w:t>« </w:t>
            </w:r>
            <w:r>
              <w:rPr>
                <w:b/>
              </w:rPr>
              <w:t xml:space="preserve">19 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 xml:space="preserve">сентября 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3</w:t>
            </w:r>
            <w:r>
              <w:rPr>
                <w:b/>
                <w:lang w:val="en-US" w:eastAsia="en-US"/>
              </w:rPr>
              <w:t>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17/20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«О внесении изменении в Положение о земельном налоге на территории Торгунского сельского поселения на 2013 год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основании Федерального закона от 29 ноября 2012г. №202-ФЗ «О внесении изменений в часть вторую Налогового кодекса Российской Федерации»,  Торгун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Внести в Положение о земельном налоге на территории Торгунского сельского поселения на 2013 год, утвержденного решением Торгунской  сельской Думы № 19/37 от 17.10.2012г. «Об установлении земельного налога, налога на имущество физических лиц на территории Торгунского сельского поселения на 2013 год» следующие изменения: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/>
      </w:pPr>
      <w:r>
        <w:rPr/>
        <w:t>пункта 1 раздела 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« - </w:t>
      </w:r>
      <w:r>
        <w:rPr>
          <w:lang w:eastAsia="ru-RU"/>
        </w:rPr>
        <w:t xml:space="preserve">ограниченных в обороте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, предоставленных для обеспечения обороны, безопасности и таможенных нужд.»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Настоящее решение вступает в силу с момента официального опубликования и распространяет свое действие на правоотношения, возникшие с 01.01.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              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30:00Z</dcterms:created>
  <dc:creator>User</dc:creator>
  <dc:description/>
  <cp:keywords/>
  <dc:language>en-US</dc:language>
  <cp:lastModifiedBy>Администрация </cp:lastModifiedBy>
  <cp:lastPrinted>2013-09-20T14:21:00Z</cp:lastPrinted>
  <dcterms:modified xsi:type="dcterms:W3CDTF">2013-09-20T10:21:00Z</dcterms:modified>
  <cp:revision>13</cp:revision>
  <dc:subject/>
  <dc:title>Волгоградская область</dc:title>
</cp:coreProperties>
</file>