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РГУНСКАЯ СЕЛЬСКАЯ ДУ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РОПОЛТАВСКОГО РАЙОНА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ЛГО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от « 17»  февраля   20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4/6               </w:t>
            </w:r>
          </w:p>
        </w:tc>
      </w:tr>
    </w:tbl>
    <w:p>
      <w:pPr>
        <w:pStyle w:val="2"/>
        <w:ind w:right="4252" w:hanging="0"/>
        <w:jc w:val="both"/>
        <w:rPr/>
      </w:pPr>
      <w:r>
        <w:rPr>
          <w:sz w:val="24"/>
          <w:szCs w:val="24"/>
        </w:rPr>
        <w:t xml:space="preserve">«Об утверждении   Программы </w:t>
      </w:r>
    </w:p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плексного  развития  систем</w:t>
      </w:r>
    </w:p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мунальной  инфраструктуры</w:t>
      </w:r>
    </w:p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ргунского сельского поселения</w:t>
      </w:r>
    </w:p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  2012-2020 годы».</w:t>
      </w:r>
    </w:p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141" w:hanging="0"/>
        <w:rPr>
          <w:sz w:val="24"/>
          <w:szCs w:val="24"/>
        </w:rPr>
      </w:pPr>
      <w:r>
        <w:rPr>
          <w:sz w:val="24"/>
          <w:szCs w:val="24"/>
        </w:rPr>
        <w:t>В  соответствии   с Федеральным      законом  от  06.10.2003г №131-ФЗ «Об общих  принципах  организации местного  самоуправления   в Российской   Федерации»  ,Федеральным  законом   от 30.12.2004 г №  210 –ФЗ «Об основах регулирования   тарифов организаций  коммунального   комплекса»,руководствуясь  Уставом  Торгунского   сельского поселения ,  с учетом   результатов  публичных  слушаний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color w:val="000000"/>
          <w:sz w:val="24"/>
          <w:szCs w:val="24"/>
        </w:rPr>
        <w:t>Торгунская  сельская  Дума     р е ш и л 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  Программу  комплексного  развития систем  коммунальной  инфраструктуры  Торгунского  сельского  поселения   на период  2012-2020 годы (Приложение № 1)</w:t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  настоящее  решение   в районной  газете  «Ударник».</w:t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 Решение   вступает  в силу   с момента   официального опубликования  в районной  газете «Ударник»</w:t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оргун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      И.Б.Шавле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4:00Z</dcterms:created>
  <dc:creator>Черниченко В.И.</dc:creator>
  <dc:description/>
  <cp:keywords/>
  <dc:language>en-US</dc:language>
  <cp:lastModifiedBy>Администрация </cp:lastModifiedBy>
  <cp:lastPrinted>2012-02-22T08:23:00Z</cp:lastPrinted>
  <dcterms:modified xsi:type="dcterms:W3CDTF">2012-02-22T04:23:00Z</dcterms:modified>
  <cp:revision>21</cp:revision>
  <dc:subject/>
  <dc:title>РОССИЙСКАЯ  ФЕДЕРАЦИЯ</dc:title>
</cp:coreProperties>
</file>