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u w:val="single"/>
        </w:rPr>
        <w:t>ПРОЕКТ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ОРГУНСКАЯ СЕЛЬСКАЯ ДУМА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тарополтавского муниципального района 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</w:rPr>
        <w:t>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"</w:t>
      </w:r>
      <w:r>
        <w:rPr>
          <w:rFonts w:cs="Arial" w:ascii="Arial" w:hAnsi="Arial"/>
          <w:color w:val="000000"/>
        </w:rPr>
        <w:t xml:space="preserve">07" октября </w:t>
      </w:r>
      <w:r>
        <w:rPr>
          <w:rFonts w:cs="Arial" w:ascii="Arial" w:hAnsi="Arial"/>
          <w:color w:val="000000"/>
          <w:spacing w:val="7"/>
        </w:rPr>
        <w:t xml:space="preserve">2019 г.                                                            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  <w:spacing w:val="7"/>
        </w:rPr>
        <w:t xml:space="preserve">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right="4958" w:hanging="0"/>
        <w:jc w:val="both"/>
        <w:rPr/>
      </w:pPr>
      <w:r>
        <w:rPr>
          <w:rFonts w:cs="Arial" w:ascii="Arial" w:hAnsi="Arial"/>
        </w:rPr>
        <w:t>«Об утверждении Порядка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ind w:right="4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бличных слушаний </w:t>
      </w:r>
    </w:p>
    <w:p>
      <w:pPr>
        <w:pStyle w:val="Normal"/>
        <w:widowControl w:val="false"/>
        <w:autoSpaceDE w:val="false"/>
        <w:spacing w:lineRule="exact" w:line="240"/>
        <w:ind w:right="4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екту Правил благоустройства территории</w:t>
      </w:r>
    </w:p>
    <w:p>
      <w:pPr>
        <w:pStyle w:val="Normal"/>
        <w:widowControl w:val="false"/>
        <w:autoSpaceDE w:val="false"/>
        <w:spacing w:lineRule="exact" w:line="240"/>
        <w:ind w:right="4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Торгун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Arial" w:ascii="Arial" w:hAnsi="Arial"/>
        </w:rPr>
        <w:t>РЕШИЛА: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организации и проведения публичных слушаний по проекту Правил благоустройства территории Торгунского сельского поселения Старополтавского муниципального района Волгоградской области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>2. Обнародовать настоящее реш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Торгун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И.Б. Шавленов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решением Торгунской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сельской Дум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"___"______ 2019__ г.  N _____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рганизации и проведения публичных слуша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оекту Правил благоустройства территории Торгун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определяет процедуру проведения публичных слушаний по проектам Правил благоустройства территории Торгунского сельского поселения Старополтавского муниципального района Волгоградской области, изменений в Правила благоустройства территории Торгунского сельского поселения Старополтавского муниципального района Волгоградской области  (далее – проекты правил благоустройств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. Публичные слушания проводятся по инициативе населения, Торгунской сельской Думы, главы Торгунского сельского поселения (далее – глав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Организатором публичных слушаний является администрация Торгунского сельского поселения (далее – организатор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Участниками публичных слушаний по проектам являются граждане, постоянно проживающие на территории Торгунского сельского поселения Старополтавского муниципального района Волгоградской области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Срок проведения публичных слушаний по проектам составляет не менее одного месяца со дня опубликования оповещения о начале публичных слушаний до дня опубликования заключения об их результат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1.6. Источником финансирования проведения публичных слушаний являются средства бюджета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Порядок назначения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Публичные слушания, проводимые по инициативе населения или Торгунской сельской Думы назначаются Торгунской сельской Думой, по инициативе главы –  глав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рганизатором публичных слушаний, назначаемых Торгунской сельской Думой, главой является администрация Торгун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рганизационно-техническое и информационное обеспечение проведения публичных слушаний осуществляет организатор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3. Порядок выдвижения населением инициативы о проведении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1. Инициатива населения Торгунского сельского поселения Старополтавского муниципального района Волгоградской области о проведении публичных слушаний реализуется группой граждан в количестве не менее </w:t>
      </w:r>
      <w:r>
        <w:rPr>
          <w:rFonts w:cs="Arial" w:ascii="Arial" w:hAnsi="Arial"/>
          <w:color w:val="FF0000"/>
        </w:rPr>
        <w:t>30 жителей</w:t>
      </w:r>
      <w:r>
        <w:rPr>
          <w:rFonts w:cs="Arial" w:ascii="Arial" w:hAnsi="Arial"/>
        </w:rPr>
        <w:t>, достигших 18-летнего возраста и постоянно проживающих на территории Торгунского сельского поселения (далее - инициативная групп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2.   Для рассмотрения вопроса о назначении публичных слушаний инициативной  группой  в Торгунскую сельскую Думу направляется заявление о проведении публичных слушаний по проекту правил благоустройства (далее – заявление), которое должно содержать предложения инициативной группы по проекту правил благоустройства.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явление подписывается каждым участником инициативной группы с указанием перед подписью фамилии, имени, отчества (при наличии), места жительства, даты рождения, серии и номера паспорта. Представителем инициативной группы, ответственным за взаимодействие с Торгунской сельской Думой  (далее – контактное лицо), указывается и иная контактная информация, в том числе номер телефона, адрес электронной почты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rFonts w:cs="Arial" w:ascii="Arial" w:hAnsi="Arial"/>
        </w:rPr>
        <w:t xml:space="preserve">2.3.3.  Заявление инициативной группы подлежит рассмотрению на очередном заседании Торгунской сельской Думой  в соответствии с регламентом Торгунской сельской Думы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 результатам рассмотрения обращения в срок не позднее 30 дней  Торгунской сельской Думой принимается мотивированное решение о назначении публичных слушаний либо об отказе в их назнач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2.3.4.  Основаниями для отказа в назначении публичных слушаний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a) несоблюдение требований‚ установленных пунктами 2.3.1 - 2.3.2 настоящего Поряд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несоответствие предложений инициативной группы требованиям федерального законодательства и законодательства Волгоградской области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rFonts w:cs="Arial" w:ascii="Arial" w:hAnsi="Arial"/>
        </w:rPr>
        <w:t>2.3.5. В случае принятия Торгунской сельской Думой решения об отказе в назначении публичных слушаний указанное решение направляется контактному лицу не позднее 7 дней со дня его принятия. В решении должны быть указаны основания для отказа в назнач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rFonts w:cs="Arial" w:ascii="Arial" w:hAnsi="Arial"/>
        </w:rPr>
        <w:t>Инициативная группа вправе повторно обратиться в Торгунскую сельскую Думу с инициативой о проведении публичных слушаний после устранения причин, послуживших основанием для отказа в назначении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6. В случае принятия решения о назначении публичных слушаний, Торгунской сельской Думой разрабатывается, а в случае представления проекта инициативной группой дорабатывается проект правил благоустрой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орядок выдвижения инициативы о проведении публичных слушаний Торгунской сельской Думо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1. Предложение о проведении публичных слушаний по инициативе Торгунской сельской Думы вправе внести (представить) депутат (группа депутатов) Торгунской сельской Ду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Предложение о проведении публичных слушаний оформляется в  виде обращения. Депутатом (группой депутатов) может быть разработан проект подлежащего рассмотрению на публичных слушаниях муниципального правового ак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.4.3.  Обращение и проект муниципального правового акта, в случае его разработки, подлежат рассмотрению на очередном заседании Торгунской сельской Думы  в соответствии с пунктами 2.3.3 – 2.3.6 настоящего Поряд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5. Инициатива главы о проведении публичных слушаний оформляется постановлением главы о назначении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2.6. B правовом акте о назначении публичных слушаний  указыв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a) наименование инициатора публичных слуша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) вопрос публичных слушаний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наименование проекта нормативного правового акта, подлежащего обсуждени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места размещения текста проекта нормативного правового акта, подлежащего обсуждению, в том числе в информационно-телекоммуникационной сети «Интернет» и иных информационных материалов к нем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ту, место (адрес) и время проведения собрания или собраний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д) дата, место (адрес) открытия экспозиции или экспозиций проекта, подлежащего обсуждению, сроки проведения экспозиции или экспозиций, сроки (время, часы), в которые возможно посещение указанных экспозиции или экспозиц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) форма, сроки внесения участниками публичных слушаний  предложений и замечаний касающихся проекта, подлежащего обсуждению, контактные телефоны лиц, ответственных за прием предложений и замеч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 Оповещение о начале публичных слушаний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Оповещение о начале публичных слушаний (далее – оповещение) подлежит опубликованию в порядке, установленном для официального опубликования муниципальных правовых актов, иной официальной информации не позднее чем за семь дней до дня размещения на официальном сайте в информационно-телекоммуникационной сети "Интернет" </w:t>
      </w:r>
      <w:hyperlink r:id="rId2">
        <w:r>
          <w:rPr>
            <w:rStyle w:val="InternetLink"/>
            <w:rFonts w:cs="Arial" w:ascii="Arial" w:hAnsi="Arial"/>
          </w:rPr>
          <w:t>http://www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>torgunskoe</w:t>
      </w:r>
      <w:r>
        <w:rPr>
          <w:rFonts w:cs="Arial" w:ascii="Arial" w:hAnsi="Arial"/>
          <w:color w:val="FF0000"/>
        </w:rPr>
        <w:t>-</w:t>
      </w:r>
      <w:r>
        <w:rPr>
          <w:rFonts w:cs="Arial" w:ascii="Arial" w:hAnsi="Arial"/>
          <w:color w:val="FF0000"/>
          <w:lang w:val="en-US"/>
        </w:rPr>
        <w:t>sp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  <w:color w:val="FF0000"/>
          <w:lang w:val="en-US"/>
        </w:rPr>
        <w:t>ru</w:t>
      </w:r>
      <w:r>
        <w:rPr>
          <w:rFonts w:cs="Arial" w:ascii="Arial" w:hAnsi="Arial"/>
        </w:rPr>
        <w:t xml:space="preserve"> , (далее – официальный сайт)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повещение осуществляется путем размещения в срок, определенный пунктом 3.1 настоящего Порядка, информации на информационных стендах по следующим адресам: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Style w:val="FontStyle14"/>
          <w:rFonts w:cs="Arial" w:ascii="Arial" w:hAnsi="Arial"/>
          <w:sz w:val="24"/>
          <w:szCs w:val="24"/>
        </w:rPr>
        <w:t xml:space="preserve">- информационный стенд  по улице Целинная 8 в поселке ферма №3 племзавода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стенды должны соответствовать следующим требования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на доступных для просмотра мес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а размещаемого оповещения от неблагоприятных погодных услов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3.3. Оповещение должно содер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информацию о порядке и сроках проведения публичных слушаний  по проекту, подлежащему рассмотрению на публичных слуш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повещение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оповещения определяется организато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4. Размещение проекта, подлежащего рассмотрению на публичных слушаниях, и информационных материалов к нему в сети "Интернет",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ие и проведение экспозиции или экспозиций такого проект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роект, подлежащий рассмотрению на публичных слушаниях, и информационные материалы к нему размещаются на официальном сайте             в течение периода, составляющего не менее одного месяца со дня их размещ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ом обеспечивается равный доступ к проекту, подлежащему рассмотрению на публичных слушаниях, всех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течение всего периода размещения в соответствии с пунктом 4.1 настоящего Порядка проекта, подлежащего рассмотрению на публичных слушаниях, и информационных материалов к нему проводятся экспозиция или экспозиции такого проекта (далее – экспозиц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озиция проводится в помещении, указанном в оповещении, путем демонстрации материалов, отражающих содержание проекта, подлежащего рассмотрению на публичных слушаниях, в том числе текста такого проекта, обоснования необходимости его принятия, чертежей, макетов и иных информационных материал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беспечивает беспрепятственный доступ посетителей в помещение, где проводится экспозиция, и к демонстрационным материалам в дни и часы, указанные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3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нсультирование посетителей экспозиции осуществляется представителями организатора и (или) разработчика проекта, подлежащего рассмотрению на публичных слушаниях (далее – консультанты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нты в доступной форме отвечают на вопросы посетителей, касающиеся проекта, подлежащего рассмотрению на публичных слушаниях, в порядке их поступления. При разъяснении содержания такого проекта консультанты используют демонстрационные материалы, представленные на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4. В период размещения в соответствии с пунктом 4.1 настоящего Порядка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в соответствии с пунктом 4.5 настоящего Порядка идентификацию, имеют право вносить предложения и замечания, касающиеся такого проекта (далее – предложения и замечания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й форме в адрес организат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редством записи в журнале учета посетителей экспозиции проекта, подлежащего рассмотрению на публичных слушаниях, который ведется по форме определенной организаторо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ложения и замечания подлежат регистрации, а также обязательному рассмотрению организатором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5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.07.2006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оведение собрания или собраний участников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Собрание участников публичных слушаний (далее – собрание) может проводиться в выходные и будние дни. Время проведения собрания  определяется организаторо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5.2. Организатор осуществляет регистрацию явившихся участников публичных слушаний до начала собрания в месте, указанном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Участники публичных слушаний при регистрации представляют сведения и документы, указанные в пункте 4.5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участниками публичных слушаний документов, предусмотренных пунктом 4.5 настоящего Порядка, не требуется в случае, если такие лица прошли идентификацию в установленном порядке при посещении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Собрание начинается в указанное в оповещении время с выступления председательствующего, которого назначает организатор (далее – председательствующ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представляет участникам публичных слушаний информацию о проекте, подлежащем рассмотрению на публичных слушаниях, его инициаторах и разработчиках, регламенте проведения собрания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обрания председательствующий предоставляет слово инициаторам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поддерживает порядок, при необходимости объявляет перерыв, контролирует ведение секретарем протокола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осле каждого выступления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5.5. Все предложения и замечания по проекту, рассматриваемому на публичных слушаниях, вносятся в протокол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6. Подготовка и оформление протокола публичных слушани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Протокол публичных слушаний (далее – протокол) подготавливается в окончательном виде и оформляется организатором в течение дня проведения собр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6.2. В протоколе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б организато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опубликованном оповещении, дата и источник его опубликова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 информация о сроке, в течение которого принимались предложения и замечания участников публичных слушаний</w:t>
      </w:r>
      <w:r>
        <w:rPr>
          <w:rFonts w:cs="Arial" w:ascii="Arial" w:hAnsi="Arial"/>
          <w:lang w:eastAsia="ru-RU"/>
        </w:rPr>
        <w:t>, о территории, в пределах которой проводятся публичные слуш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, и предложения и замечания иных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орма протокола определяется организато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6.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, содержащую внесенные этим участником предложения и замечания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подготавливается, оформляется и выдается (направляется) такому участнику публичных слушаний в течение 7 дней с момента поступления организатору соответствующего запроса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7. Подготовка и опубликование заключения о результатах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слушани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1. Заключение о результатах публичных слушаний (далее – заключение) подготавливается организатором на основании протокола в день оформления протоко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7.2. В заключении должны быть указа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оформления заклю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визиты протокола, на основании которого подготовлено заклю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</w:rPr>
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заключения определяется организато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Заключ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276" w:gutter="0" w:header="426" w:top="482" w:footer="0" w:bottom="899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eastAsia="zh-CN" w:bidi="ar-SA"/>
    </w:rPr>
  </w:style>
  <w:style w:type="character" w:styleId="3">
    <w:name w:val=" Знак Знак3"/>
    <w:qFormat/>
    <w:rPr>
      <w:sz w:val="24"/>
      <w:szCs w:val="24"/>
      <w:lang w:eastAsia="zh-CN"/>
    </w:rPr>
  </w:style>
  <w:style w:type="character" w:styleId="2">
    <w:name w:val=" Знак Знак2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29:00Z</dcterms:created>
  <dc:creator>N_vazhnova</dc:creator>
  <dc:description/>
  <cp:keywords/>
  <dc:language>en-US</dc:language>
  <cp:lastModifiedBy>Администрация </cp:lastModifiedBy>
  <cp:lastPrinted>2019-10-07T09:48:00Z</cp:lastPrinted>
  <dcterms:modified xsi:type="dcterms:W3CDTF">2019-10-07T06:49:00Z</dcterms:modified>
  <cp:revision>30</cp:revision>
  <dc:subject/>
  <dc:title>Модельный муниципальный правовой акт</dc:title>
</cp:coreProperties>
</file>