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1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1"/>
              <w:spacing w:lineRule="auto" w:line="276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1"/>
              <w:spacing w:lineRule="auto" w:line="276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1"/>
              <w:spacing w:lineRule="auto" w:line="276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35" w:hRule="atLeast"/>
        </w:trPr>
        <w:tc>
          <w:tcPr>
            <w:tcW w:w="4926" w:type="dxa"/>
            <w:tcBorders/>
          </w:tcPr>
          <w:p>
            <w:pPr>
              <w:pStyle w:val="1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« 25»  апреля 2018г.</w:t>
            </w:r>
          </w:p>
        </w:tc>
        <w:tc>
          <w:tcPr>
            <w:tcW w:w="4927" w:type="dxa"/>
            <w:tcBorders/>
          </w:tcPr>
          <w:p>
            <w:pPr>
              <w:pStyle w:val="1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№   </w:t>
            </w:r>
            <w:r>
              <w:rPr>
                <w:b/>
                <w:sz w:val="28"/>
                <w:szCs w:val="28"/>
              </w:rPr>
              <w:t>9/14</w:t>
            </w:r>
          </w:p>
        </w:tc>
      </w:tr>
    </w:tbl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ндексации размеров окладов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лжностных окладов) работников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оргунского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Старополтавского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лгоградской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  на 2018 год»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130 и 134 Трудового кодекса РФ, ст.86 Бюджетного кодекса Российской Федерации, ст.22 Федерального закона от 2 марта 2007г.  № 25-ФЗ О муниципальной службе в Российской Федерации, ст.53 Федерального закона от 06 октября 2003 года № 131 – ФЗ Об общих принципах организации местного самоуправления в Российской Федерации в целях обеспечения социальных гарантий работников, 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Торгунская сельская Дума решила: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1.Увеличить (индексировать) с 1  марта  2018 года в 1,04 раза размеры должностных окладов Главы Торгунского сельского поселения, муниципальных служащих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tabs>
          <w:tab w:val="clear" w:pos="708"/>
          <w:tab w:val="left" w:pos="875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и размещению на официальном сайте Торгунского сельского поселения.</w:t>
      </w:r>
    </w:p>
    <w:p>
      <w:pPr>
        <w:pStyle w:val="Normal"/>
        <w:spacing w:lineRule="auto" w:line="240" w:before="0" w:after="0"/>
        <w:jc w:val="both"/>
        <w:rPr>
          <w:rStyle w:val="8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8"/>
          <w:i w:val="false"/>
          <w:i w:val="false"/>
        </w:rPr>
      </w:pPr>
      <w:r>
        <w:rPr/>
      </w:r>
    </w:p>
    <w:p>
      <w:pPr>
        <w:pStyle w:val="NoSpacing"/>
        <w:jc w:val="both"/>
        <w:rPr>
          <w:rStyle w:val="8"/>
          <w:i w:val="false"/>
          <w:i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Глава Торгунского</w:t>
        <w:tab/>
        <w:tab/>
        <w:tab/>
        <w:tab/>
        <w:tab/>
        <w:tab/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</w:t>
        <w:tab/>
        <w:tab/>
        <w:tab/>
        <w:tab/>
        <w:tab/>
        <w:tab/>
        <w:t xml:space="preserve">    И.Б.Шавленов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Spacing"/>
        <w:jc w:val="right"/>
        <w:rPr/>
      </w:pPr>
      <w:r>
        <w:rPr>
          <w:sz w:val="24"/>
          <w:szCs w:val="24"/>
        </w:rPr>
        <w:t xml:space="preserve">к решению Торгунской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 xml:space="preserve">    от «25»  апреля   2018 г. № 9/14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1. Размер должностного оклада Главы Торгунского сельского поселения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Глава Торгунского сельского поселения  </w:t>
        <w:tab/>
        <w:tab/>
        <w:tab/>
        <w:t xml:space="preserve">          9566 рублей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меры должностных окладов муниципальных служащих 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в Торгунском сельском поселени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ная группа должностей </w:t>
        <w:tab/>
        <w:t xml:space="preserve">  Заместитель главы местной     - </w:t>
      </w:r>
      <w:r>
        <w:rPr>
          <w:sz w:val="24"/>
          <w:szCs w:val="24"/>
        </w:rPr>
        <w:t>6414рублей</w:t>
      </w:r>
    </w:p>
    <w:p>
      <w:pPr>
        <w:pStyle w:val="NoSpacing"/>
        <w:rPr>
          <w:sz w:val="24"/>
          <w:szCs w:val="24"/>
        </w:rPr>
      </w:pPr>
      <w:r>
        <w:rPr>
          <w:sz w:val="28"/>
          <w:szCs w:val="28"/>
        </w:rPr>
        <w:t xml:space="preserve">муниципальной службы  </w:t>
        <w:tab/>
        <w:t xml:space="preserve">              администрации</w:t>
        <w:tab/>
        <w:t xml:space="preserve">                   </w:t>
      </w:r>
      <w:r>
        <w:rPr>
          <w:sz w:val="24"/>
          <w:szCs w:val="24"/>
        </w:rPr>
        <w:t xml:space="preserve"> 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группа должностей </w:t>
        <w:tab/>
        <w:t xml:space="preserve">  Ведущий специалист местной   -</w:t>
      </w:r>
      <w:r>
        <w:rPr>
          <w:sz w:val="24"/>
          <w:szCs w:val="24"/>
        </w:rPr>
        <w:t>5257рублей</w:t>
      </w:r>
    </w:p>
    <w:p>
      <w:pPr>
        <w:pStyle w:val="NoSpacing"/>
        <w:jc w:val="both"/>
        <w:rPr/>
      </w:pPr>
      <w:r>
        <w:rPr>
          <w:sz w:val="28"/>
          <w:szCs w:val="28"/>
        </w:rPr>
        <w:t>муниципальной службы                   администрации</w:t>
      </w:r>
      <w:r>
        <w:rPr>
          <w:sz w:val="24"/>
          <w:szCs w:val="24"/>
        </w:rPr>
        <w:tab/>
        <w:t xml:space="preserve">                              </w:t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Spacing"/>
        <w:jc w:val="right"/>
        <w:rPr/>
      </w:pPr>
      <w:r>
        <w:rPr>
          <w:sz w:val="24"/>
          <w:szCs w:val="24"/>
        </w:rPr>
        <w:t xml:space="preserve">к решению Торгунской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 xml:space="preserve">    от «25»  апреля  2018 г. № 9/14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Размеры и порядок выплаты ежемесячных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и дополнительных выплат к должностному окладу Главы Торгунского сельского поселения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1. Главе Торгунского сельского поселения устанавлива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1 ежемесячные дополнительные выплаты, исчисляемые от размера ежемесячного должностного оклада с применением коэффициента – 2,5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2 ежемесячное денежное поощрение в размере 33 процентов должностного оклада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3 единовременную дополнительную выплату при предоставлении ежегодного оплачиваемого отпуска в размере одного ежемесячного денежного вознаграждения, состоящего из должностного оклада и дополнительных выплат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4 дополнительную единовременную выплату по итогам службы за год в размере двух должностных окладов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5 дополнительную выплату в виде материальной помощи в размере двух должностных оклад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lang w:val="de-LI"/>
        </w:rPr>
        <w:t>Размеры и порядок выплаты ежемесячны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ительных выплат муниципальным служащим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ргунского сельского поселе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1. Муниципальным служащим Торгунского сельского поселения устанавливаются следующие дополнительные выплаты к должностному окладу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1. Ежемесячная надбавка к должностному окладу за выслугу лет в зависимости от стажа муниципальной службы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в процентах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должностному окладу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 года до 5 лет                                 10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5 до 10 лет                                       15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 до 15 лет                                     20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ыше 15 лет                                        30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2. Ежемесячная надбавка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(в процентах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должностному окладу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, замещающим главные 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служащим, замещающим старшие                   70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и муниципальной службы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3. Ежемесячная надбавка к должностному окладу за классный чин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руб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ерент муниципальной службы 1 класса                                  1577</w:t>
        <w:tab/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ферент муниципальной службы 2 класса                                 1508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ферент муниципальной службы 3 класса                                  1456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4. денежное поощрение по итогам службы за год в размере до пяти должностных окладов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5. ежемесячное денежное поощрение в размере 33 процентов должностного оклада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6. материальная помощь в размере двух должностных окладов с учетом ежемесячной надбавки к должностному окладу за классный чин;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1.7. единовременное денежное поощрение в соответствии со статьей 9 Закона Волгоградской области от 11 февраля 2008 года № 1626-ОД «О некоторых вопросах муниципальной службы в Волгоградской области» в размере </w:t>
      </w:r>
      <w:r>
        <w:rPr>
          <w:color w:val="FF0000"/>
          <w:sz w:val="28"/>
          <w:szCs w:val="28"/>
        </w:rPr>
        <w:t>пяти</w:t>
      </w:r>
      <w:r>
        <w:rPr>
          <w:sz w:val="28"/>
          <w:szCs w:val="28"/>
        </w:rPr>
        <w:t xml:space="preserve"> должностных оклад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8">
    <w:name w:val="Основной текст (8) + Не курсив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45:00Z</dcterms:created>
  <dc:creator>Администрация </dc:creator>
  <dc:description/>
  <cp:keywords/>
  <dc:language>en-US</dc:language>
  <cp:lastModifiedBy>Администрация </cp:lastModifiedBy>
  <cp:lastPrinted>2018-04-25T13:28:00Z</cp:lastPrinted>
  <dcterms:modified xsi:type="dcterms:W3CDTF">2018-04-25T10:28:00Z</dcterms:modified>
  <cp:revision>9</cp:revision>
  <dc:subject/>
  <dc:title/>
</cp:coreProperties>
</file>