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rPr>
          <w:sz w:val="44"/>
        </w:rPr>
      </w:pPr>
      <w:r>
        <w:rPr>
          <w:sz w:val="4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Торгунская сельская Дума </w:t>
      </w:r>
    </w:p>
    <w:p>
      <w:pPr>
        <w:pStyle w:val="Heading"/>
        <w:rPr/>
      </w:pP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3"/>
        <w:pBdr>
          <w:bottom w:val="nil"/>
        </w:pBdr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pBdr>
          <w:bottom w:val="nil"/>
        </w:pBdr>
        <w:rPr>
          <w:szCs w:val="28"/>
        </w:rPr>
      </w:pPr>
      <w:r>
        <w:rPr>
          <w:szCs w:val="28"/>
        </w:rPr>
        <w:t xml:space="preserve">от «25» декабря 2017 г. </w:t>
        <w:tab/>
        <w:tab/>
        <w:tab/>
        <w:tab/>
        <w:tab/>
        <w:tab/>
        <w:t>№ 22/31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 изменении решения Торгунской сельск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умы от 16  января 2017 года № 1/1 «Об установлении размеров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олжностных  окладов,  ежемесячных и дополнительных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ыплат Главе Торгунского сельск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и муниципальным служащим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оргунского сельского поселения н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017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</w:t>
      </w:r>
      <w:r>
        <w:rPr>
          <w:bCs/>
          <w:sz w:val="24"/>
          <w:szCs w:val="24"/>
        </w:rPr>
        <w:t>Постановлением Администрации Волгоградской обл. от 27.03.2017 N 142-п "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, выборных должностных лиц местного самоуправления и муниципальных служащих муниципальных образований Волгоградской области на 2017 год"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оргунская сельская Дума ре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в приложение №2  к решению Торгунской сельской  Думы от 16 января  2017 года № 1/1  «Об установлении размеров должностных  окладов,  ежемесячных и дополнительных выплат Главе Торгунского сельского поселения и муниципальным служащим Торгунского сельского поселения на 2017 год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ункт 1.4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Размеры и порядок выплаты ежемесячных и дополнительных выплат муниципальным служащим Торгунского сельского поселения изложить в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1.4 денежное поощрение по итогам службы за год в размере до пяти должностных окладов включительно в пределах фонда оплаты труда.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.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Настоящее постановление обнародовать в установленных местах и разместить в сети Интернет на сайте Торгунского сельского поселения. </w:t>
      </w:r>
    </w:p>
    <w:p>
      <w:pPr>
        <w:pStyle w:val="Normal"/>
        <w:tabs>
          <w:tab w:val="clear" w:pos="708"/>
          <w:tab w:val="left" w:pos="0" w:leader="none"/>
        </w:tabs>
        <w:ind w:left="360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Торгунского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ельского поселения  </w:t>
        <w:tab/>
        <w:tab/>
        <w:tab/>
        <w:tab/>
        <w:tab/>
        <w:t xml:space="preserve">            И.Б.Шавленов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47:00Z</dcterms:created>
  <dc:creator>Слайковская</dc:creator>
  <dc:description/>
  <cp:keywords/>
  <dc:language>en-US</dc:language>
  <cp:lastModifiedBy>Администрация </cp:lastModifiedBy>
  <cp:lastPrinted>2015-04-10T13:45:00Z</cp:lastPrinted>
  <dcterms:modified xsi:type="dcterms:W3CDTF">2017-12-27T12:09:00Z</dcterms:modified>
  <cp:revision>85</cp:revision>
  <dc:subject/>
  <dc:title>Р О С С И Й С К А Я        Ф Е Д Е Р А Ц И Я</dc:title>
</cp:coreProperties>
</file>