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О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ргу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»                    2017 г.                                                     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О бюджете Торгунского</w:t>
      </w:r>
    </w:p>
    <w:p>
      <w:pPr>
        <w:pStyle w:val="TextBody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сельского поселения на 2018 год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9 и 2020 годов» </w:t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. 40 Устава Торгунского сельского поселения, рассмотрев проект Решения «О бюджете Торгунского сельского поселения на 2018 год и на плановый период 2019 и 2020 годов», Торгунская сельская Дума 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 xml:space="preserve">: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Основные характеристики </w:t>
            </w:r>
            <w:r>
              <w:rPr>
                <w:b/>
                <w:sz w:val="28"/>
              </w:rPr>
              <w:t xml:space="preserve"> бюджета</w:t>
            </w:r>
            <w:r>
              <w:rPr>
                <w:b/>
                <w:sz w:val="28"/>
                <w:szCs w:val="28"/>
              </w:rPr>
              <w:t xml:space="preserve"> Торгунского сельского поселения на 2018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 и на плановый период 2019 и 2020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21"/>
        <w:widowControl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1. Утвердить основные характеристики  бюджета Торгунского сельского поселения на 2018 год: 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в сумме      3706,8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– 2771,1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общий объем расходов  бюджета Торгунского сельского поселения  в сумме 3706,8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основные характеристики  бюджета Торгунского сельского поселения на 2019 год и на 2020 год в следующих размерах: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Торгунского сельского поселения на 2019 год в сумме 3451,9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–2458,2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Торгунского сельского поселения  на 2020 год в сумме 3520,8 тыс. рублей, в том числе:</w:t>
      </w:r>
    </w:p>
    <w:p>
      <w:pPr>
        <w:pStyle w:val="21"/>
        <w:widowControl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безвозмездные поступления–2453,9 тыс. рублей;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ый внутренний долг Торгунского сельского поселения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>1. Установить верхний предел муниципального внутреннего долга Торгунского сельского поселения  по состоянию на 1 января 2018 года в сумме 0,0 тыс. рублей, на 1 января 2019 года - в сумме 0,0 тыс. рублей на 1 января 2020 года - в сумме 0,0 тыс. рублей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 </w:t>
            </w: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Главные администраторы доходов и главные администраторы источников финансирования дефицита бюджета Торгун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1. Утвердить перечень главных администраторов доходов  бюджета Торгунского сельского поселения согласно </w:t>
      </w:r>
      <w:r>
        <w:rPr>
          <w:bCs/>
          <w:color w:val="FF0000"/>
        </w:rPr>
        <w:t>приложению 1</w:t>
      </w:r>
      <w:r>
        <w:rPr>
          <w:bCs/>
          <w:color w:val="000000"/>
        </w:rPr>
        <w:t xml:space="preserve"> к настоящему Решению;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2. Утвердить перечень главных администраторов источников финансирования дефицита  бюджета Торгунского  сельского поселения согласно </w:t>
      </w:r>
      <w:r>
        <w:rPr>
          <w:bCs/>
          <w:color w:val="FF0000"/>
        </w:rPr>
        <w:t>приложению 2</w:t>
      </w:r>
      <w:r>
        <w:rPr>
          <w:bCs/>
          <w:color w:val="000000"/>
        </w:rPr>
        <w:t xml:space="preserve"> к настоящему Решению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  <w:t>3. Администрация Торгунского сельского поселения в случае изменения в 2018 году состава и (или) функций главных администраторов доходов бюджета Торгунского сельского поселения или главных администраторов источников финансирования дефицита  бюджета Торгун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</w:t>
            </w: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обенности администрирования доходов Торгунского сельского поселения бюджета в 2018 году 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Торгун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ступления доходов в бюджет Торгу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сельского поселения на 2018 год и плановы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19 – 2020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сть в бюджете Торгунского сельского поселения поступления доходов в 2018 году – согласно </w:t>
      </w:r>
      <w:r>
        <w:rPr>
          <w:color w:val="FF000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, в 2019-2020 годах –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</w:rPr>
              <w:t>Особенности использования средств, получаемых бюджетными учреждениями Торгун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, полученные бюджетными учреждениями Торгун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учитываются на счете, открытом УФК по Волгогра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, полученные бюджетными учреждениями Торгун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 отражаются на лицевых счетах бюджетных учреждений, открытых в УФК по Волгоградской области,  в соответствии с требованиями бухгалтерского учета и расходуются указанными бюджетными учреждениями Торгунского сельского поселения в соответствии со  сметами доходов и расходов от платных услуг, утвержденными главными распорядителями средств бюджета сельского поселения, в пределах остатков средств на их лицевых сче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учреждения вправе использовать на обеспечение своей деятельност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генерального разрешения главного распорядителя средств бюджета Торгу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Торгунского сельского поселения 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лан поступления доходов от платных услуг, оказываемых бюджетными учреждениями, средств от иной приносящей доход деятельности и безвозмездных поступлений по главным распорядителям средств бюджета Торгун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8 год согласно </w:t>
      </w:r>
      <w:r>
        <w:rPr>
          <w:color w:val="FF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9-2020 годы согласно </w:t>
      </w:r>
      <w:r>
        <w:rPr>
          <w:color w:val="FF0000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</w:t>
            </w:r>
            <w:r>
              <w:rPr>
                <w:color w:val="0000FF"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Бюджетные ассигнования бюджета Торгунского сельского поселения </w:t>
            </w:r>
            <w:r>
              <w:rPr>
                <w:b/>
                <w:sz w:val="28"/>
                <w:szCs w:val="28"/>
              </w:rPr>
              <w:t xml:space="preserve">на 2018 год </w:t>
            </w:r>
            <w:r>
              <w:rPr>
                <w:b/>
                <w:sz w:val="28"/>
              </w:rPr>
              <w:t>и на плановый период 2019 и 2020 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Утвердить главным распорядителям средств бюджета Торгунского сельского поселения администрацию Торгунского сельского поселения.                                                                                                                            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Торгунского сельского поселения на 2018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д и на плановый период 2019 и 2020 годов согласно </w:t>
      </w:r>
      <w:r>
        <w:rPr>
          <w:rFonts w:cs="Times New Roman" w:ascii="Times New Roman" w:hAnsi="Times New Roman"/>
          <w:color w:val="FF000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4. Утвердить ведомственную структуру расходов Торгунского бюджета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2018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плановый период 2019 и 2020 годов – согласно </w:t>
      </w:r>
      <w:r>
        <w:rPr>
          <w:rFonts w:cs="Times New Roman" w:ascii="Times New Roman" w:hAnsi="Times New Roman"/>
          <w:color w:val="FF000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. Общий объем бюджетных ассигнований, направляемых на исполнение публичных нормативных обязательств Торгу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по состоянию на 1 января 2018 года в сумме 0,0 тыс. рублей, на 1 января 2019 года - в сумме 0,0 тыс. рублей на 1 января 2020 года - в сумме 0,0 тыс. 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28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собенности использования бюджетных ассигнований по обеспечению деятельности органов муниципальной власти, учреждений бюджетной сферы Торгун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Глава Администрации Торгунского бюджета сельского поселения не вправе принимать решения, приводящие к увеличению в 2018 году численности муниципальных служащих и работников учреждений бюджетной сферы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ьная штатная численность муниципальных служащих Администрации Торгун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предельную штатную численность муниципальных служащих Администрации Торгунского сельского поселения, содержание которых осуществляется за счет средств бюджета поселения, на 2018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10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руктура доходов и расходов муниципального дорожного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нда Торгунского 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структуру доходов и расходов муниципального дорожного фонда  Торгунского сельского поселения  на 2018 год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11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19 и 2020 годов 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12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лава Торгунского сельского посе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Б. Шавленов</w:t>
            </w:r>
          </w:p>
        </w:tc>
      </w:tr>
    </w:tbl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35:00Z</dcterms:created>
  <dc:creator>RLN</dc:creator>
  <dc:description/>
  <cp:keywords/>
  <dc:language>en-US</dc:language>
  <cp:lastModifiedBy>юзер</cp:lastModifiedBy>
  <cp:lastPrinted>2016-12-14T12:36:00Z</cp:lastPrinted>
  <dcterms:modified xsi:type="dcterms:W3CDTF">2017-11-30T10:34:00Z</dcterms:modified>
  <cp:revision>70</cp:revision>
  <dc:subject/>
  <dc:title> </dc:title>
</cp:coreProperties>
</file>