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Торгунская сельская дума</w:t>
        <w:tab/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>От 1</w:t>
      </w:r>
      <w:r>
        <w:rPr>
          <w:lang w:val="en-US"/>
        </w:rPr>
        <w:t>6</w:t>
      </w:r>
      <w:r>
        <w:rPr/>
        <w:t xml:space="preserve">  ноября 2017 года                                                                            № 19/28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«О проекте решения Торгунской сельской Думы».  «О бюджете Торгунского сельского поселения на 2018 год и на период до 2019- 2020 года.»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/>
        <w:t xml:space="preserve"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, ст.40 Устава Торгунского сельского поселения, Положением о Бюджетном процессе администрации Торгунского сельского поселения, Утвержденном решением Торгунской сельской думой № 12  от  12 .03.2006г. (в ред. 02.03.2007г, в ред от 04.08.2008г. в ред от 27.10.2009г. №14/25-А, в ред. от 20.07.2012г. №14/28, в ред от 14.11.2014г. №16/26)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Торгунская сельская дума решила: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rPr/>
      </w:pPr>
      <w:r>
        <w:rPr>
          <w:b/>
        </w:rPr>
        <w:t>Принять к рассмотрению проект решения Торгунской  сельской Думы «О бюджете Торгунского сельского поселения  на 2018 год и на период до 2020 года»(прилагается)</w:t>
      </w:r>
    </w:p>
    <w:p>
      <w:pPr>
        <w:pStyle w:val="Normal"/>
        <w:tabs>
          <w:tab w:val="clear" w:pos="708"/>
          <w:tab w:val="left" w:pos="756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560" w:leader="none"/>
        </w:tabs>
        <w:rPr>
          <w:b/>
          <w:b/>
        </w:rPr>
      </w:pPr>
      <w:r>
        <w:rPr>
          <w:b/>
          <w:color w:val="000000"/>
        </w:rPr>
        <w:t xml:space="preserve">Назначить публичные слушания по указанному проекту решения на ближайшую пятницу по истечении 10 дней после обнародования настоящего решения в 15 часов в </w:t>
      </w:r>
      <w:r>
        <w:rPr>
          <w:b/>
        </w:rPr>
        <w:t xml:space="preserve">зале Администрации Торгунского </w:t>
      </w:r>
    </w:p>
    <w:p>
      <w:pPr>
        <w:pStyle w:val="Normal"/>
        <w:tabs>
          <w:tab w:val="clear" w:pos="708"/>
          <w:tab w:val="left" w:pos="7560" w:leader="none"/>
        </w:tabs>
        <w:ind w:left="720" w:hanging="0"/>
        <w:rPr>
          <w:b/>
          <w:b/>
        </w:rPr>
      </w:pPr>
      <w:r>
        <w:rPr>
          <w:b/>
        </w:rPr>
        <w:t>сельского поселения по адресу п.Торгун, ул.Почтовая 15.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   Обнародовать настоящее решение.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</w:rPr>
      </w:pPr>
      <w:r>
        <w:rPr>
          <w:b/>
        </w:rPr>
        <w:t>Глава Торгунского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b/>
        </w:rPr>
        <w:t xml:space="preserve"> </w:t>
      </w:r>
      <w:r>
        <w:rPr>
          <w:b/>
        </w:rPr>
        <w:t>сельского поселения                                                            Шавленов И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0:24:00Z</dcterms:created>
  <dc:creator>сатллит</dc:creator>
  <dc:description/>
  <cp:keywords/>
  <dc:language>en-US</dc:language>
  <cp:lastModifiedBy>юзер</cp:lastModifiedBy>
  <cp:lastPrinted>2017-12-04T12:37:00Z</cp:lastPrinted>
  <dcterms:modified xsi:type="dcterms:W3CDTF">2017-12-04T09:37:00Z</dcterms:modified>
  <cp:revision>49</cp:revision>
  <dc:subject/>
  <dc:title>       Торгунская сельская дума</dc:title>
</cp:coreProperties>
</file>