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 октября 2017 г.                                                                                  N 18/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внешнего муниципального контро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оргунская </w:t>
      </w:r>
      <w:r>
        <w:rPr>
          <w:rFonts w:cs="Arial" w:ascii="Arial" w:hAnsi="Arial"/>
          <w:sz w:val="24"/>
          <w:szCs w:val="24"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дать Контрольно-счетной палате Старополтавского муниципального района полномочия контрольно-счетного органа Торгунского  сельского поселения по осуществлению внешнего финансового муниципального контрол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Главе Торгунского сельского поселения заключить соглашение со Старополтавской районной Думой и Контрольно-счетной палатой Старополтавского муниципального района  о передаче полномочий согласно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. 1</w:t>
        </w:r>
      </w:hyperlink>
      <w:r>
        <w:rPr>
          <w:rFonts w:cs="Arial" w:ascii="Arial" w:hAnsi="Arial"/>
          <w:sz w:val="24"/>
          <w:szCs w:val="24"/>
        </w:rPr>
        <w:t xml:space="preserve"> данного ре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принят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Торгун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 xml:space="preserve">             И.Б.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consultantplus://offline/ref=49609B8CCE40959911D7646A85EBA7E54A519F6E3926405D0158ABC58ED8EF3F09F0A471DB1E4AA63E8Cv8Y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03:00Z</dcterms:created>
  <dc:creator>Юлия Федоровна Бербенцева</dc:creator>
  <dc:description/>
  <cp:keywords/>
  <dc:language>en-US</dc:language>
  <cp:lastModifiedBy>Администрация </cp:lastModifiedBy>
  <cp:lastPrinted>2017-10-30T16:03:00Z</cp:lastPrinted>
  <dcterms:modified xsi:type="dcterms:W3CDTF">2017-10-30T13:04:00Z</dcterms:modified>
  <cp:revision>4</cp:revision>
  <dc:subject/>
  <dc:title/>
</cp:coreProperties>
</file>