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/>
      </w:pPr>
      <w:r>
        <w:rPr>
          <w:b/>
          <w:sz w:val="24"/>
        </w:rPr>
        <w:t>_____________________________________________________________________________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/>
      </w:pPr>
      <w:r>
        <w:rPr>
          <w:b/>
          <w:sz w:val="24"/>
        </w:rPr>
        <w:t>от  21 августа  2017 года                                                                                         № 14/20</w:t>
        <w:tab/>
        <w:tab/>
        <w:tab/>
        <w:tab/>
        <w:tab/>
        <w:t xml:space="preserve">                            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 внесении изменений и дополнений в Устав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оргунского сельского поселения Старополтавского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муниципального района Волгоградской области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Руководствуясь статьей 44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18.07.2017 № 171-ФЗ «О внесении изменений в Федеральный закон «Об общих принципах организации местного самоуправления в Российской Федерации», Федеральным законом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28.12.2016 N 494-ФЗ "О внесении изменений в отдельные законодательные акты Российской Федерации", Уставом Торгунского сельского поселения Старополтавского муниципального района, Торгунская сельская Дума,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rPr>
          <w:sz w:val="24"/>
        </w:rPr>
      </w:pPr>
      <w:r>
        <w:rPr>
          <w:sz w:val="24"/>
        </w:rPr>
        <w:t>РЕШИЛА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 Внести в Устав Торгунского сельского поселения Старополтавского муниципального района Волгоградской области, принятый в новой редакции решением Торгунской сельской Думы 20 мая 2016 года  № 8/18 следующие изменения и дополнения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1.1</w:t>
      </w:r>
      <w:r>
        <w:rPr/>
        <w:t xml:space="preserve"> </w:t>
      </w:r>
      <w:r>
        <w:rPr>
          <w:sz w:val="24"/>
        </w:rPr>
        <w:t>В части 3 статьи 18 Устава слова «10 депутатов» заменить словами «7 депутатов».</w:t>
        <w:tab/>
        <w:t xml:space="preserve">В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2 Абзац первый пункта 4 статьи 21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«4. Глава Торгунского сельского поселения должен соблюдать ограничения, запреты, исполнять обязанности, которые установлены Федеральным законом "О противодействии коррупции",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3 Пункт 5 статьи 21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5. В случаях, когда глава Торгунского сельского поселения временно (в связи с болезнью или отпуском) не может исполнять свои обязанности, их исполняет заместитель главы Торгунского сельского поселения, а при его отсутствии - иное должностное лицо администрации Торгунского сельского поселения в соответствии с распределением должностных обязанностей в  администрации Торгунского сельского поселения. Временное исполнение обязанностей главы Торгунского сельского поселения возлагается распоряжением главы Торгунского сельского поселения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В случае невозможности издания главой Торгунского сельского поселения указанного распоряжения или в случае временного отстранения его от должности в установленном законом порядке либо применения к нему по решению суда мер процессуального принуждения в виде заключения под стражу  временное исполнение обязанностей главы Торгунского сельского поселения лица возлагается решением Торгунской сельской Думы на заместителя главы Торгунского сельского поселения, а при его отсутствии - иное должностное лицо администрации Торгунского сельского поселения в соответствии с распределением должностных обязанностей в администрации Торгунского сельского поселения или депутата  Торгунской сельской думы  в течение 10 дней со дня наступления данных событий.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4 Пункт 7 статьи 21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>«7. Решение о досрочном прекращении полномочий главы Торгунского сельского поселения, возложении временного исполнения обязанностей главы Торгунского сельского поселения на заместителя главы  Торгунского сельского поселения, иное должностное лицо, указанное в части 5 настоящей статьи, или депутата Торгунской сельской Думы принимается Торгунской сельской Думой в течение 10 дней после дня поступления в Торгунскую сельскую Думу документов, свидетельствующих о появлении основания для досрочного прекращения полномочий главы Торгунского сельского поселения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Полномочия главы Торгунского сельского поселения считаются прекращенными со дня наступления события, являющегося основанием для досрочного прекращения полномочий главы Торгунского сельского поселения, если иное не предусмотрено решением Торгунской сельской Думы о досрочном прекращении полномочий главы Торгунского сельского поселения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В случае отставки главы Торгунского сельского поселения по собственному желанию, если Торгунская сельская Дума не примет решение о досрочном прекращении полномочий главы Торгунского сельского поселения и возложении его обязанностей на заместителя главы сельского поселения или иное должностное лицо администрации Торгунского сельского поселения в указанный срок, то полномочия главы Торгунского сельского поселения считаются прекращенными со следующего дня после истечения указанного срока.»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1.5 Пункт 3 статьи 28 Устава изложить в редакции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>
          <w:sz w:val="24"/>
        </w:rPr>
      </w:pPr>
      <w:r>
        <w:rPr>
          <w:sz w:val="24"/>
        </w:rPr>
        <w:t>«3. Не требуется официальное опубликование (обнародование) порядка учета предложений по проекту решения Торгунской сельской Думы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Устава Волгоградской области или законов Волгоград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6 Пункт 3 статьи 30 Устава изложить в редакции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 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 xml:space="preserve">2. 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3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4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Глава Торгунского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сельского поселения                                                                                     И.Б. Шавленов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7-08-18T10:36:00Z</cp:lastPrinted>
  <dcterms:modified xsi:type="dcterms:W3CDTF">2017-08-18T07:37:00Z</dcterms:modified>
  <cp:revision>101</cp:revision>
  <dc:subject/>
  <dc:title>Волгоградская область</dc:title>
</cp:coreProperties>
</file>