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АЯ РЕДА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Й УСТАВА ТОРГУНСКОГО СЕЛЬСКОГО ПОСЕЛЕНИЯ СТАРОПОЛТА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, ИЗМЕНЕННЫХ РЕШЕНИЕМ ТОРГУНСКОЙ СЕЛЬСКОЙ ДУМЫ ОТ 01.08.2017 № 13/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часть 3 статьи 18:</w:t>
      </w:r>
    </w:p>
    <w:p>
      <w:pPr>
        <w:pStyle w:val="Normal"/>
        <w:jc w:val="both"/>
        <w:rPr/>
      </w:pPr>
      <w:r>
        <w:rPr/>
        <w:t>«3. Торгунская сельская Дума состоит из 7 депутатов, избираемых на муниципальных выборах по мажоритарной избирательной системе относительного большинства с образованием многомандатного избирательного округа сроком на 5 л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Абзац первый части 4 статьи 2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4. Глава Торгунского сельского поселения должен соблюдать ограничения, запреты, исполнять обязанности, которые установлены Федеральным законом "О противодействии коррупции"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инструмент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Пункт 16 части 1 статьи 2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6) осуществление функций по организации и реализации мероприятий по противодействию идеологии терроризма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 Пункт 17 части 1 статьи 2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7) осуществление иных полномочий, предусмотренных федеральным законодательством, законодательством Волгоградской области, настоящим Уставом, решениями Торгунской сельской Ду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0:00Z</dcterms:created>
  <dc:creator>пользователь</dc:creator>
  <dc:description/>
  <cp:keywords/>
  <dc:language>en-US</dc:language>
  <cp:lastModifiedBy>Администрация </cp:lastModifiedBy>
  <cp:lastPrinted>2017-07-31T17:20:00Z</cp:lastPrinted>
  <dcterms:modified xsi:type="dcterms:W3CDTF">2017-07-31T14:20:00Z</dcterms:modified>
  <cp:revision>24</cp:revision>
  <dc:subject/>
  <dc:title>Приняты решением</dc:title>
</cp:coreProperties>
</file>