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оргунская   сельская Ду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 xml:space="preserve">»   февраля  2017 г. 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2/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 проекте исполнения бюджета Торгунского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за 2016год 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смотрев проект об исполнении бюджета Торгунского сельского поселения за 2016 год,  Торгунская сельская  Дума     </w:t>
      </w:r>
      <w:r>
        <w:rPr>
          <w:rFonts w:cs="Arial" w:ascii="Arial" w:hAnsi="Arial"/>
          <w:b/>
          <w:sz w:val="24"/>
          <w:szCs w:val="24"/>
        </w:rPr>
        <w:t>р е ш и л а    утвердить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оект об исполнении бюджета Торгунского  сельского поселения по доходам в сумме 4073,7 тыс. рублей, в том числе безвозмездные поступления  в сумме 3062,2 тыс. рублей (согласно приложению №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 Проект  об исполнении  расходов бюджета Торгунского  сельского поселения в 2016 году в сумме 4171,8 тыс. рублей (согласно приложению № 2,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 Приложение № 4 «Источники финансирования дефицита бюджета Торгунского сельского поселения за 2016 год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ого сельского поселения                                               Шавленов И.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09"/>
        <w:gridCol w:w="239"/>
        <w:gridCol w:w="239"/>
        <w:gridCol w:w="175"/>
        <w:gridCol w:w="1564"/>
        <w:gridCol w:w="960"/>
        <w:gridCol w:w="257"/>
        <w:gridCol w:w="426"/>
        <w:gridCol w:w="283"/>
        <w:gridCol w:w="236"/>
        <w:gridCol w:w="822"/>
        <w:gridCol w:w="501"/>
        <w:gridCol w:w="321"/>
        <w:gridCol w:w="2020"/>
        <w:gridCol w:w="283"/>
      </w:tblGrid>
      <w:tr>
        <w:trPr>
          <w:trHeight w:val="387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/3 от 09.02.2017г 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78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роект  поступления доходов в  бюджет Торгун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 2016 году</w:t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очненный план на 2016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тически поступило доход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68,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1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0,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4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9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0 0000 00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,6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20 0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имущество физических лиц,взимаем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ставкам применяемым к объект. налогооблож.,расположенным в границах посел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90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налог,взимаемый по ставкам,устан.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. с под.2п.1 ст.394 налог.код.РФ и примен.к объект.налогооблож.располож.в гран.посел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4053 10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по обязательствам возникшим до 01 января 2006 года), мобилизируемый на территориях посел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4,4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0,3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2,2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4,0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бюджетам поселений на сбалансированнос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85,0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5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2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3,9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24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4014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9,8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9,8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18 0501010 0000 15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 занят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28,5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73,7</w:t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2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 Торгунского сельского поселения                И.Б.Шавленов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right="-2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-2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3 от 09.02.2017г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роект исполнения бюджетных ассигнований по разделам и подраздел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лассификации расходов бюджета поселения за 2016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91260</wp:posOffset>
                </wp:positionV>
                <wp:extent cx="5986780" cy="996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996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4581"/>
                              <w:gridCol w:w="1488"/>
                              <w:gridCol w:w="7"/>
                              <w:gridCol w:w="144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лан на 2016г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сполнено 2016г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24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0,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ункционирование Правительства РФ, высших исполнительных органов государственной власти субъектов РФ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66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деятельности финансовых, налоговых,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8,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center" w:pos="45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60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82,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радостроитель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77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50,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5,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УЛЬТУРА, КИНЕМАТОГРАФИЯ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00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6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0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6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600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17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784.6pt;mso-wrap-distance-left:0pt;mso-wrap-distance-right:9pt;mso-wrap-distance-top:0pt;mso-wrap-distance-bottom:0pt;margin-top:9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4581"/>
                        <w:gridCol w:w="1488"/>
                        <w:gridCol w:w="7"/>
                        <w:gridCol w:w="144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лан на 2016г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сполнено 2016г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24,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10,6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0,1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0,1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ункционирование Правительства РФ, высших исполнительных органов государственной власти субъектов РФ, местных администрац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66,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62,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деятельности финансовых, налоговых,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,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8,7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8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,3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1,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,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center" w:pos="45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60,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60,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2,8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2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адостроитель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,7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,7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77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69,1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50,4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50,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5,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7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КУЛЬТУРА, КИНЕМАТОГРАФИЯ И СРЕДСТВА МАССОВОЙ ИНФОРМА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00,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768,9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0,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68,9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1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1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600</w:t>
                            </w:r>
                          </w:p>
                        </w:tc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3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17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960"/>
        <w:gridCol w:w="780"/>
        <w:gridCol w:w="1260"/>
        <w:gridCol w:w="1036"/>
        <w:gridCol w:w="1117"/>
        <w:gridCol w:w="1303"/>
      </w:tblGrid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риложение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Торгунской сельской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ы № 2/3 от 09 февраля 2017г.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5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 исполнения  бюджета Торгунского  сельского поселения за 2016 го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76" w:hRule="atLeast"/>
        </w:trPr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Торгунского 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1,8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0,6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5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4,9</w:t>
            </w:r>
          </w:p>
        </w:tc>
      </w:tr>
      <w:tr>
        <w:trPr>
          <w:trHeight w:val="15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4,9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2,7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,0</w:t>
            </w:r>
          </w:p>
        </w:tc>
      </w:tr>
      <w:tr>
        <w:trPr>
          <w:trHeight w:val="7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,6</w:t>
            </w:r>
          </w:p>
        </w:tc>
      </w:tr>
      <w:tr>
        <w:trPr>
          <w:trHeight w:val="345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12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0 7001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7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14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ваемые полномочия по КС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недвиж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5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2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 Администрации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</w:tr>
      <w:tr>
        <w:trPr>
          <w:trHeight w:val="8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</w:tr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1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9,1</w:t>
            </w:r>
          </w:p>
        </w:tc>
      </w:tr>
      <w:tr>
        <w:trPr>
          <w:trHeight w:val="4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11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</w:tr>
      <w:tr>
        <w:trPr>
          <w:trHeight w:val="750" w:hRule="atLeast"/>
        </w:trPr>
        <w:tc>
          <w:tcPr>
            <w:tcW w:w="3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5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7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дврцов и домов культур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0</w:t>
            </w:r>
          </w:p>
        </w:tc>
      </w:tr>
      <w:tr>
        <w:trPr>
          <w:trHeight w:val="12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библиоте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 сельского поселени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Б.Шавлен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/3 от 09.02.2017г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Торгунского сельского поселения за 2016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63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дох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90 00 00 00 00 0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8,1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0 00 00 00 0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8,1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0 0000 5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7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0 0000 6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17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Глава Торгунского сельского поселения                                   И.Б. Шавленов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992" w:right="28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2:00Z</dcterms:created>
  <dc:creator>Старополтавскии  раион</dc:creator>
  <dc:description/>
  <cp:keywords/>
  <dc:language>en-US</dc:language>
  <cp:lastModifiedBy>Администрация </cp:lastModifiedBy>
  <cp:lastPrinted>2017-03-01T11:13:00Z</cp:lastPrinted>
  <dcterms:modified xsi:type="dcterms:W3CDTF">2017-03-01T11:13:00Z</dcterms:modified>
  <cp:revision>60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