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6»  ноябр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6/30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Торгунской сельской думы от 15 октября 2015 №27/41 «Об установлении земельного налога на территории Торгун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9.12.2015 № 396-ФЗ «О внесении изменений в часть вторую Налогового кодекса Российской Федерации»,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Торгунского   сельского поселения на 2016 год, утвержденное решением Торгунской  сельской думы от 15 октября 2015 № 27/41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5 Положения исключить. 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июл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оргу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>И.Б.Шавле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Администрация </cp:lastModifiedBy>
  <cp:lastPrinted>2016-11-17T10:45:00Z</cp:lastPrinted>
  <dcterms:modified xsi:type="dcterms:W3CDTF">2016-11-17T07:45:00Z</dcterms:modified>
  <cp:revision>52</cp:revision>
  <dc:subject/>
  <dc:title>РОССИЙСКАЯ ФЕДЕРАЦИЯ</dc:title>
</cp:coreProperties>
</file>