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казатели прогноза социально- 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Торгунского сельского поселения на 2017 год и на плановый период 2018-2019гг.</w:t>
      </w:r>
    </w:p>
    <w:tbl>
      <w:tblPr>
        <w:tblW w:w="152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77"/>
        <w:gridCol w:w="2864"/>
        <w:gridCol w:w="35"/>
        <w:gridCol w:w="323"/>
        <w:gridCol w:w="719"/>
        <w:gridCol w:w="68"/>
        <w:gridCol w:w="56"/>
        <w:gridCol w:w="6"/>
        <w:gridCol w:w="176"/>
        <w:gridCol w:w="48"/>
        <w:gridCol w:w="946"/>
        <w:gridCol w:w="46"/>
        <w:gridCol w:w="41"/>
        <w:gridCol w:w="101"/>
        <w:gridCol w:w="1061"/>
        <w:gridCol w:w="95"/>
        <w:gridCol w:w="148"/>
        <w:gridCol w:w="135"/>
        <w:gridCol w:w="1389"/>
        <w:gridCol w:w="23"/>
        <w:gridCol w:w="31"/>
        <w:gridCol w:w="15"/>
        <w:gridCol w:w="30"/>
        <w:gridCol w:w="168"/>
        <w:gridCol w:w="1746"/>
        <w:gridCol w:w="133"/>
        <w:gridCol w:w="20"/>
      </w:tblGrid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г.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Повышение уровня и качества жизни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ие показатели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всего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</w:t>
            </w:r>
            <w:r>
              <w:rPr/>
              <w:t>42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82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3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51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смертно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46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2,7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0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,3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 Повышение материального уровня жизни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1 Денежные доходы и расходы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доходы населения  -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128,9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511,4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878,89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078,5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841,0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начисленной заработной пла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41,4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15,1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35,2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02,6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52,5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–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5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5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2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енс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6,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2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7,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5,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ые денежные доходы на душу насел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9,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0,64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4,5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45,5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81,7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ходы -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43,1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933,7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858,9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564,6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810,5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това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77,9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37,9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856,0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06,0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630,7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44,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69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0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915,3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748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платежи и разнообразные взнос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,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0,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5,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3,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2,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6,2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0,2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8,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доходов над расходами (+), или расходов над доходами (-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6785,8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7577,67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9019,9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1513,9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5030,4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нсионе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начисленных месячных пенс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ей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235</w:t>
            </w:r>
            <w:r>
              <w:rPr/>
              <w:t>,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16,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168,6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14,4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89,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3. Социальная поддержка населения. Повышение обеспеченности населения услугами социальной инфраструктуры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ными учреждениями социального обслуживания престарелых и инвалид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0 тыс. населения</w:t>
            </w:r>
          </w:p>
        </w:tc>
        <w:tc>
          <w:tcPr>
            <w:tcW w:w="1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4. Повышение доступности населению качественных потребительских товаров и услуг текущего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ьзова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92,7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31,7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92,07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8,0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2,01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5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5,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8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8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6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учреждений культуры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 гостиниц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истемы образова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6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8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платных услуг на душу населе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5 Повышение обеспеченности населения жильем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 общей площади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на человек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2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2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32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2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7</w:t>
            </w:r>
          </w:p>
        </w:tc>
      </w:tr>
      <w:tr>
        <w:trPr>
          <w:trHeight w:val="23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6.Повышение обеспеченности населения надежными банковскими накоплениями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инансово-кредитных учреждений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фис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о-потребительские кооперативы (КПК),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ы и представительства иногородних страховых компа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займов КП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 Повышение уровня здоровья и безопасности населения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1.Развитие системы здравоохранения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чными койк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 на 10 тыс. жителей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одну больничную койк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ими учреждения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одного врач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2. Реформирование жилищно-коммунального хозяйства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стоимость предоставляемых жилищно-коммунальных услу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латежей населения в покрытии затрат на все виды жилищно-коммунальных услу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жилфонда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м  отопление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м газ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 Повышение уровня удовлетворения социальных и духовных потребностей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1 Обеспечение потребности в услугах культуры и духовное развитие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ступными библиотек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. на 100  чел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й фонд общедоступных библиоте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экз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0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и культурно-досугового тип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. на 100 чел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2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2</w:t>
            </w:r>
          </w:p>
        </w:tc>
      </w:tr>
      <w:tr>
        <w:trPr>
          <w:trHeight w:val="15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2. Обеспечение потребности в образовании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в дошкольных образовательны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общеобразовательны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3. Развитие  массовой физической культуры и спорта.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5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 Трудовые ресурсы. Занятость населения.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0</w:t>
            </w:r>
          </w:p>
        </w:tc>
      </w:tr>
      <w:tr>
        <w:trPr>
          <w:trHeight w:val="358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9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частном секторе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9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рестьянских (фермерских) хозяйствах (включая наемных работников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занятые индивидуальным трудом и по найму у отдельных гражда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ичном подсобном хозяйств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5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безработны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щей безработиц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Обеспеченность высоких темпов устойчивого экономического рост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 Повышение качества экономического  рост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. Развитие сельского хозяйств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продукции сельского хозяйства во всех категориях хозяйст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46,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02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44,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38,7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8,77</w:t>
            </w:r>
          </w:p>
        </w:tc>
      </w:tr>
      <w:tr>
        <w:trPr>
          <w:trHeight w:val="345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извод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2,1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3. Поддержка и развитие малого предпринимательств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малых предприятий – всего по состоянию на конец г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няя численность работников малых предприят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. Создание потенциала для будущего развития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.1. Развитие транспортной  и телекоммуникационной инфраструктуры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ность сельского населения квартирными телефонными аппаратами сети общего пользования или имеющими на нее выхо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 на 1000 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4" w:type="dxa"/>
        <w:jc w:val="left"/>
        <w:tblInd w:w="14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85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20:00Z</dcterms:created>
  <dc:creator>Джумаалиева</dc:creator>
  <dc:description/>
  <cp:keywords/>
  <dc:language>en-US</dc:language>
  <cp:lastModifiedBy>User</cp:lastModifiedBy>
  <cp:lastPrinted>2014-12-11T14:05:00Z</cp:lastPrinted>
  <dcterms:modified xsi:type="dcterms:W3CDTF">2016-10-31T08:42:00Z</dcterms:modified>
  <cp:revision>163</cp:revision>
  <dc:subject/>
  <dc:title/>
</cp:coreProperties>
</file>