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В А Р И Т Е Л Ь Н Ы Е     И Т О Г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ЗВИТИЯ </w:t>
      </w:r>
      <w:r>
        <w:rPr>
          <w:b/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016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142" w:hanging="1939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Решению Торгунской сельской Думы</w:t>
      </w:r>
      <w:r>
        <w:rPr>
          <w:b/>
          <w:sz w:val="22"/>
          <w:szCs w:val="22"/>
        </w:rPr>
        <w:t xml:space="preserve">                       </w:t>
      </w:r>
    </w:p>
    <w:p>
      <w:pPr>
        <w:pStyle w:val="TextBodyIndent"/>
        <w:ind w:left="0" w:hanging="0"/>
        <w:jc w:val="right"/>
        <w:rPr/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 xml:space="preserve">№  </w:t>
      </w:r>
      <w:r>
        <w:rPr>
          <w:b w:val="false"/>
          <w:sz w:val="24"/>
          <w:szCs w:val="24"/>
        </w:rPr>
        <w:t>16/29  от 16 ноября 2016 г.</w:t>
      </w:r>
    </w:p>
    <w:p>
      <w:pPr>
        <w:pStyle w:val="Normal"/>
        <w:ind w:right="-618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>
          <w:b/>
          <w:sz w:val="28"/>
        </w:rPr>
        <w:t>Итоги социально- экономического развития за 9 месяцев 2016 года и оценка 2016 года в цел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260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6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1039" w:hRule="atLeast"/>
          <w:cantSplit w:val="true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 xml:space="preserve">1   Повышение уровня и качества жизни населения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ышение материального уровня жизни насе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.1.1  Повышение реальных доходов населения </w:t>
            </w:r>
            <w:r>
              <w:rPr>
                <w:b/>
                <w:i/>
                <w:sz w:val="24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Реальные денежные доходы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Денежные доходы в расчете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4,56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отребительские расходы в расчете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8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номинальная начисленная заработная 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,25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38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росроченная задолженность по заработной плате по состоянию на 1 число месяца следующего за отчет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в том числе из-за отсутствия бюджетного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Величина прожиточного минимума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0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jc w:val="both"/>
              <w:rPr/>
            </w:pPr>
            <w:r>
              <w:rPr/>
              <w:t>Повышение доступности населению  качественных потребительских товаров и услуг теку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28,0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/>
            </w:pPr>
            <w:r>
              <w:rPr/>
              <w:t>Обеспеченность населения жильем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/>
            </w:pPr>
            <w:r>
              <w:rPr/>
              <w:t>Строительство жил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</w:rPr>
              <w:t>Трудовые ресурсы. Занятость населения.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 на конец меся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Уровень зарегистрированной безрабо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зарегистрированной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ального сектора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сельского хозяйства (СПК)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ельское хозяйство, охота и лесное хозяйство -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/>
            </w:pPr>
            <w:r>
              <w:rPr/>
              <w:t>Развитие промышленности</w:t>
            </w:r>
          </w:p>
        </w:tc>
      </w:tr>
      <w:tr>
        <w:trPr>
          <w:trHeight w:val="139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Обрабатывающие производства - 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лн. руб.(в действующи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изводство и распределение электроэнергии, газа и воды - 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лн. руб.(в действующи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держка и развитие малого предпринимательства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Количество мал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мал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hd w:fill="FFFFFF" w:val="clear"/>
              <w:rPr/>
            </w:pPr>
            <w:r>
              <w:rPr/>
              <w:t>Развитие потенциала инфраструктуры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потенциала торговой инфраструктуры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479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1,76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5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том числе потребительской коопера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2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850" w:h="16838"/>
      <w:pgMar w:left="567" w:right="851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02:00Z</dcterms:created>
  <dc:creator>1</dc:creator>
  <dc:description/>
  <cp:keywords/>
  <dc:language>en-US</dc:language>
  <cp:lastModifiedBy>юзер</cp:lastModifiedBy>
  <cp:lastPrinted>2016-11-17T15:45:00Z</cp:lastPrinted>
  <dcterms:modified xsi:type="dcterms:W3CDTF">2016-11-17T11:46:00Z</dcterms:modified>
  <cp:revision>105</cp:revision>
  <dc:subject/>
  <dc:title/>
</cp:coreProperties>
</file>