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4"/>
        </w:rPr>
        <w:t>от «  16  » ноября  2016г.                                                                                                   № 16/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«О прогнозе социально-экономического развития Торгунского сельского поселения на 2017 год и плановый период 2018-2019 годов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b/>
          <w:szCs w:val="26"/>
        </w:rPr>
        <w:t xml:space="preserve">    </w:t>
      </w:r>
      <w:r>
        <w:rPr>
          <w:b/>
          <w:szCs w:val="26"/>
        </w:rPr>
        <w:t>В соответствии с № 131-ФЗ от 06.10.2003г. «Об общих принципах организации местного самоуправления в РФ», Уставом муниципального образования «Торгунского сельского поселения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</w:t>
      </w:r>
    </w:p>
    <w:p>
      <w:pPr>
        <w:pStyle w:val="TextBody"/>
        <w:rPr/>
      </w:pPr>
      <w:r>
        <w:rPr>
          <w:b/>
          <w:szCs w:val="26"/>
        </w:rPr>
        <w:t>Рассмотрев  решения «О прогнозе социально-экономического развития Торгунского сельского поселения на 2017 год и плановый период 2018-2019 годов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 О предварительных итогах социально – экономического  развития  Торгунского сельского поселения за 2016 год и  на 2017 год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Cs w:val="26"/>
        </w:rPr>
        <w:t>Утвердить «Прогноз социально – экономического развития Торгунского сельского поселения на 2017год и плановый период 2018-2019 годов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Cs w:val="26"/>
        </w:rPr>
        <w:t>Принять решения « О предварительных итогах социально-экономического развития Торгунского сельского поселения  за 2016год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b/>
          <w:szCs w:val="26"/>
        </w:rPr>
        <w:t xml:space="preserve">Глава Торгунского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сельского поселения                                                                    И.Б. Шавленов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52:00Z</dcterms:created>
  <dc:creator>Старополтавскии  раион</dc:creator>
  <dc:description/>
  <cp:keywords/>
  <dc:language>en-US</dc:language>
  <cp:lastModifiedBy>юзер</cp:lastModifiedBy>
  <cp:lastPrinted>2016-11-17T15:42:00Z</cp:lastPrinted>
  <dcterms:modified xsi:type="dcterms:W3CDTF">2016-11-17T11:42:00Z</dcterms:modified>
  <cp:revision>87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