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ий муниципальны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унская сельская Ду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26 » сентября  201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</w:rPr>
        <w:t>г.                                                               № 13/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Торгунской сельской Думы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5/57 от 30.12.2015г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 бюджете Торгунского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на 2016год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на плановый период  2017 и 2018 годов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Торгунская сельская Дума ре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сти следующие изменения в решение Торгунской сельской Думы № 35/57  от 30 декабря 2015года «О бюджете Торгунского сельского поселения на 2016год и на плановый период  2017 и 2018 годов»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первом абзаце слова «объем доходов бюджета в сумме 4127,5 тыс. рублей»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менить, на слова «объем доходов бюджета в сумме 4138,9 тыс. рублей»</w:t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в том числе «безвозмездные поступления– 2959,3 тыс. рублей» заменить на слова «безвозмездные поступления– 2970,7 тыс. рублей»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третьем абзаце «объем расходов бюджета в сумме 4228,9 тыс. рублей» заменить, на слова «объем расходов в сумме 4240,3 тыс. рублей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1 Приложение № 3 «Поступления доходов в бюджет Торгунского сельского поселения в 2016 году» изложить в следующей редакции (прилагаетс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Приложение № 7 «Распределение бюджетных ассигнований по разделам и подразделам классификации расходов бюджета поселения на 2016 год и на плановый период 2017-2018 гг»  изложить в следующей редакции (прилагаетс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 Приложение № 8 «Ведомственная  структура расходов   бюджета Торгунского  сельского поселения  на 2016 год» изложить в следующей редакции (прилагается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Торгунского сельского поселения                                        И.Б. Шавленов 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6» сентября 2016 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министрация Торгунского сельского поселения просит произвести передвижку бюджетных ассигнований к решению Торгунской сельской думы № 35/57 от 30.12.2015г. «О бюджете Торгунского сельского поселения на 2016 год и на плановый период  2017 и 2018  годов»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851"/>
        <w:gridCol w:w="1417"/>
        <w:gridCol w:w="851"/>
        <w:gridCol w:w="1134"/>
        <w:gridCol w:w="414"/>
        <w:gridCol w:w="2054"/>
      </w:tblGrid>
      <w:tr>
        <w:trPr>
          <w:trHeight w:val="41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5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изменений (+, -)</w:t>
            </w:r>
          </w:p>
        </w:tc>
      </w:tr>
      <w:tr>
        <w:trPr>
          <w:trHeight w:val="17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дела, подраз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ой стать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ида рас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ераций сектора государ-ственного управ- ления</w:t>
            </w:r>
          </w:p>
        </w:tc>
        <w:tc>
          <w:tcPr>
            <w:tcW w:w="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0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8000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1410</w:t>
            </w:r>
          </w:p>
        </w:tc>
      </w:tr>
      <w:tr>
        <w:trPr>
          <w:trHeight w:val="47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65000</w:t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81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5000</w:t>
            </w:r>
          </w:p>
        </w:tc>
      </w:tr>
      <w:tr>
        <w:trPr>
          <w:trHeight w:val="326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1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 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000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26000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14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395"/>
        <w:gridCol w:w="2126"/>
      </w:tblGrid>
      <w:tr>
        <w:trPr>
          <w:trHeight w:val="2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7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56 2 02 04999 1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1410</w:t>
            </w:r>
          </w:p>
        </w:tc>
      </w:tr>
      <w:tr>
        <w:trPr>
          <w:trHeight w:val="5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+1141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Торгунского сельского поселения</w:t>
        <w:tab/>
        <w:t xml:space="preserve">                          И.Б. Шавлен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2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83"/>
        <w:gridCol w:w="4060"/>
        <w:gridCol w:w="283"/>
        <w:gridCol w:w="2619"/>
        <w:gridCol w:w="283"/>
        <w:gridCol w:w="960"/>
        <w:gridCol w:w="960"/>
      </w:tblGrid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Приложение 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решению сельской Ду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3/25 от 26 сентября 2016 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057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оступления доходов в  бюджет Торгунского сельского поселения в 2016 году</w:t>
            </w:r>
          </w:p>
        </w:tc>
      </w:tr>
      <w:tr>
        <w:trPr>
          <w:trHeight w:val="24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6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6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Акциз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83,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, для дизхельных и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1 03 02250 01 0000 110 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6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производимый на территории РФ, зачисляемые в консолидированные бюджеты субъектов Российской Федерации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2п.1 ст.394 налог.код.РФ и примен.к объект.налогооблож.располож.в гран.поселен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ких лиц, обладающих земельным участком в границах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10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ные услуг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0000 00 0000 1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82,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4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00 2 02 03024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00 2 02 04014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000 2 02 04014 10 0000 151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.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19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на сбалансированность бюджета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85,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4999 10 0000 15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50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Торгунского с/п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.Б.Шавлен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36"/>
        <w:gridCol w:w="1084"/>
        <w:gridCol w:w="1084"/>
        <w:gridCol w:w="1758"/>
      </w:tblGrid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7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Торгунской сельской 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ы № 13/25от 26.09.2016 г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5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 и подразделам классификации расходов бюджета поселения на 2016 год и на плановый период 2017-2018 гг.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6г.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7г.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8г.</w:t>
            </w:r>
          </w:p>
        </w:tc>
      </w:tr>
      <w:tr>
        <w:trPr>
          <w:trHeight w:val="25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971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33,9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8,90</w:t>
            </w:r>
          </w:p>
        </w:tc>
      </w:tr>
      <w:tr>
        <w:trPr>
          <w:trHeight w:val="8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5</w:t>
            </w:r>
          </w:p>
        </w:tc>
      </w:tr>
      <w:tr>
        <w:trPr>
          <w:trHeight w:val="97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7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,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,2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,2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данные полномочия КСП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6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9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5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,5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3,5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5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,5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83,50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95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1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71,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2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40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88,40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63,40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6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а Торгунского сельского поселения                                         И.Б. Шавленов</w:t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640"/>
        <w:gridCol w:w="750"/>
        <w:gridCol w:w="1480"/>
        <w:gridCol w:w="720"/>
        <w:gridCol w:w="1180"/>
      </w:tblGrid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Торгунской сельской Думы</w:t>
            </w:r>
          </w:p>
        </w:tc>
      </w:tr>
      <w:tr>
        <w:trPr>
          <w:trHeight w:val="31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/25 от 26.09.2016 г.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1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енная  структура расходов   бюджета Торгунского  сельского поселения  на 2016 год</w:t>
            </w:r>
          </w:p>
        </w:tc>
      </w:tr>
      <w:tr>
        <w:trPr>
          <w:trHeight w:val="300" w:hRule="atLeast"/>
        </w:trPr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ТОРГУНСКОГО 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0,3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1,9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8,6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9,9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7,7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 органов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7,7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78,4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6,3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00010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700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9 0 00 7001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 передаваемые муниципальному району из бюджетов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 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 00 8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4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недвижим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олнение других обязательств органами местного самоуправлен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1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1</w:t>
            </w:r>
          </w:p>
        </w:tc>
      </w:tr>
      <w:tr>
        <w:trPr>
          <w:trHeight w:val="9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5,1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,9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,9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2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1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9,1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1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,1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6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2,6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,0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1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 0 00 81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7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7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8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,5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,5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0,5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ворцы и дома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5,0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1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,2</w:t>
            </w:r>
          </w:p>
        </w:tc>
      </w:tr>
      <w:tr>
        <w:trPr>
          <w:trHeight w:val="46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5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5</w:t>
            </w:r>
          </w:p>
        </w:tc>
      </w:tr>
      <w:tr>
        <w:trPr>
          <w:trHeight w:val="12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5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 (библиотека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физической культур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сфере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 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6"/>
          <w:lang w:val="ru-RU"/>
        </w:rPr>
      </w:pPr>
      <w:r>
        <w:rPr>
          <w:rFonts w:cs="Arial" w:ascii="Arial" w:hAnsi="Arial"/>
          <w:b/>
          <w:bCs/>
          <w:sz w:val="24"/>
          <w:szCs w:val="26"/>
          <w:lang w:val="ru-RU"/>
        </w:rPr>
      </w:r>
    </w:p>
    <w:sectPr>
      <w:headerReference w:type="default" r:id="rId2"/>
      <w:type w:val="nextPage"/>
      <w:pgSz w:w="11906" w:h="16838"/>
      <w:pgMar w:left="1134" w:right="84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5:52:00Z</dcterms:created>
  <dc:creator>Старополтавскии  раион</dc:creator>
  <dc:description/>
  <cp:keywords/>
  <dc:language>en-US</dc:language>
  <cp:lastModifiedBy>Администрация </cp:lastModifiedBy>
  <cp:lastPrinted>2016-02-04T09:24:00Z</cp:lastPrinted>
  <dcterms:modified xsi:type="dcterms:W3CDTF">2016-10-04T12:26:00Z</dcterms:modified>
  <cp:revision>228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