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ОССИЯ)</w:t>
      </w:r>
    </w:p>
    <w:p>
      <w:pPr>
        <w:pStyle w:val="Subtitle"/>
        <w:rPr/>
      </w:pPr>
      <w:r>
        <w:rPr>
          <w:sz w:val="28"/>
          <w:szCs w:val="28"/>
        </w:rPr>
        <w:t xml:space="preserve">Торгунская сельская Дума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Старополтавского муниципального района 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658" w:leader="underscore"/>
          <w:tab w:val="left" w:pos="4454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8" w:leader="underscore"/>
          <w:tab w:val="left" w:pos="4454" w:leader="underscor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от   09 февраля 2016 г                                                                                 №  2/4 </w:t>
      </w:r>
    </w:p>
    <w:p>
      <w:pPr>
        <w:pStyle w:val="ConsTitle"/>
        <w:widowControl/>
        <w:ind w:right="3595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ConsTitle"/>
        <w:widowControl/>
        <w:ind w:right="35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став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  и   утверждения   год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а 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у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главой 264.5 Бюджетного кодекса Российской Федерации, главой 7 Положения </w:t>
      </w:r>
      <w:r>
        <w:rPr>
          <w:bCs/>
          <w:color w:val="000000"/>
          <w:sz w:val="28"/>
          <w:szCs w:val="28"/>
        </w:rPr>
        <w:t>о бюджетном процессе Торгунского сельского поселения</w:t>
      </w:r>
      <w:r>
        <w:rPr>
          <w:sz w:val="28"/>
          <w:szCs w:val="28"/>
        </w:rPr>
        <w:t xml:space="preserve">, утвержденного решением Думы Торгунского сельского поселения от </w:t>
      </w:r>
      <w:r>
        <w:rPr>
          <w:bCs/>
          <w:color w:val="000000"/>
          <w:sz w:val="28"/>
          <w:szCs w:val="28"/>
        </w:rPr>
        <w:t>01.08.2014 года № 35</w:t>
      </w:r>
      <w:r>
        <w:rPr>
          <w:sz w:val="28"/>
          <w:szCs w:val="28"/>
        </w:rPr>
        <w:t xml:space="preserve">(в редакции 07.07.2008 г. № 9) Торгунская сельская Дум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рядок представления, рассмотрения и утверждения годового отчета об исполнении бюджета Торгунского сельского поселения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ешение вступает в силу с момента его подписания и подлежит размещению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оргунского сельского поселения                        И.Б.Шавл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Торгунской сельской Думы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т </w:t>
      </w:r>
      <w:r>
        <w:rPr>
          <w:color w:val="FF0000"/>
          <w:sz w:val="28"/>
          <w:szCs w:val="28"/>
          <w:u w:val="single"/>
        </w:rPr>
        <w:t xml:space="preserve">09 февраля 2016г.  </w:t>
      </w:r>
      <w:r>
        <w:rPr>
          <w:color w:val="FF0000"/>
          <w:sz w:val="28"/>
          <w:szCs w:val="28"/>
        </w:rPr>
        <w:t>№ 2/4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ия, рассмотрения и утверждения годового отчета об исполнении бюджета Торгу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t>     </w:t>
      </w:r>
      <w:r>
        <w:rPr>
          <w:sz w:val="28"/>
          <w:szCs w:val="28"/>
        </w:rPr>
        <w:t xml:space="preserve">Настоящий Порядок разработан в соответствии со статьями 264.5 </w:t>
      </w:r>
      <w:hyperlink r:id="rId2">
        <w:r>
          <w:rPr>
            <w:rStyle w:val="InternetLink"/>
            <w:color w:val="000000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 и определяет порядок представления, рассмотрения и утверждения годового отчета об исполнении бюджета Торгунского сельского поселения.</w:t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>
          <w:b w:val="false"/>
          <w:sz w:val="28"/>
          <w:szCs w:val="28"/>
        </w:rPr>
        <w:t>Представление и рассмотрение годового отчета об исполнении бюдж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оргу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жегодно не позднее 1 мая Глава Торгунского сельского поселения представляет в Торгунскую сельскую Думу отчет об исполнении бюджета Торгунского сельского поселения за отчетный финансовый год. Одновременно предоставляются следующие документы и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Проект решения об утверждении отчета об исполнении бюджета Торгунского сельского поселения  за истекший финансовый год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выполнении программы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едоставлении и погашении креди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едоставлении муниципальных гаран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 расходовании средств резерв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ая отчетность, предусмотренная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ведомственной структуре расходов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показатели, установленные Бюджетным кодексом, законом Волгоградской области, муниципальным правовым актом Торгунской сельской Думы для решения об исполнении бюджета.</w:t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шняя проверка годового отчета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довой отчет об исполнении бюджета до его рассмотрения на заседании Торгунской сельской Думы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Торгунского сельского поселения осуществляется Контрольно – счетной палатой Старополтавского муниципального, в соответствии с заключенным соглашением.</w:t>
      </w:r>
    </w:p>
    <w:p>
      <w:pPr>
        <w:pStyle w:val="Style12"/>
        <w:spacing w:before="0" w:after="0"/>
        <w:jc w:val="both"/>
        <w:rPr/>
      </w:pPr>
      <w:r>
        <w:rPr>
          <w:sz w:val="28"/>
        </w:rPr>
        <w:t>Торгунская сельская Дума принимает решение по отчету об исполнении бюджета после получения результатов внешней проверки указанного отчета.</w:t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классификации до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по разделам и подразделам классификации расходов бюджетов;</w:t>
      </w:r>
    </w:p>
    <w:p>
      <w:pPr>
        <w:pStyle w:val="Style12"/>
        <w:spacing w:before="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о результатам рассмотрения годового отчета об исполнении бюджета Торгунского сельского поселения Торгунская сельская Дума  утверждает либо отклоняет отчет об исполнении бюджета Торгунского сельского поселения.</w:t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5:00Z</dcterms:created>
  <dc:creator>USER</dc:creator>
  <dc:description/>
  <cp:keywords/>
  <dc:language>en-US</dc:language>
  <cp:lastModifiedBy>Администрация </cp:lastModifiedBy>
  <cp:lastPrinted>2016-01-27T14:55:00Z</cp:lastPrinted>
  <dcterms:modified xsi:type="dcterms:W3CDTF">2016-02-09T12:20:00Z</dcterms:modified>
  <cp:revision>13</cp:revision>
  <dc:subject/>
  <dc:title>КОСТРОМСКАЯ ОБЛАСТНАЯ ДУМА</dc:title>
</cp:coreProperties>
</file>