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left"/>
        <w:tblInd w:w="8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« 07 » октября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 </w:t>
            </w:r>
            <w:r>
              <w:rPr>
                <w:rFonts w:cs="Arial" w:ascii="Arial" w:hAnsi="Arial"/>
                <w:b/>
                <w:sz w:val="24"/>
                <w:szCs w:val="24"/>
              </w:rPr>
              <w:t>14/27</w:t>
            </w:r>
          </w:p>
        </w:tc>
      </w:tr>
    </w:tbl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«Об установлении налога на имущество физических лиц на территории Торгунского сельского поселения на 2017 год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ей 15 части первой Налогового кодекса Российской Федерации, главой 32 части второй Налогового кодекса Российской Федерации, Торгунская сельская Дума,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Установить и ввести в действие с 1 января 2017 года на территории Торгунского сельского поселения налог на имущество физических лиц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Торгунского сельского поселения в следующих размерах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вка налог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3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ыше 300 000 рублей до 500 000 рублей включ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500 000 руб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 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1 процент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 льготам, установленным в соответствии со статьей 407 Налогового кодекса Российской Федерации, дополнительно установить налоговые льготы следующим категориям налогоплательщ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 Многодетные семьи, имеющие трех и более несовершеннолетних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5. Настоящее решение вступает в силу с 01.01.2017,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Торгунског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го поселения</w:t>
        <w:tab/>
        <w:tab/>
        <w:tab/>
        <w:tab/>
        <w:tab/>
        <w:tab/>
        <w:tab/>
        <w:t>И.Б. Шавленов</w:t>
      </w:r>
      <w:r>
        <w:rPr>
          <w:rFonts w:cs="Arial" w:ascii="Arial" w:hAnsi="Arial"/>
          <w:sz w:val="24"/>
          <w:szCs w:val="24"/>
        </w:rPr>
        <w:t xml:space="preserve">         </w:t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Администрация </cp:lastModifiedBy>
  <cp:lastPrinted>2014-02-24T11:57:00Z</cp:lastPrinted>
  <dcterms:modified xsi:type="dcterms:W3CDTF">2016-11-21T13:15:00Z</dcterms:modified>
  <cp:revision>54</cp:revision>
  <dc:subject/>
  <dc:title>РОССИЙСКАЯ ФЕДЕРАЦИЯ</dc:title>
</cp:coreProperties>
</file>