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«15»  апреля 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 </w:t>
            </w:r>
            <w:r>
              <w:rPr>
                <w:b/>
                <w:sz w:val="28"/>
                <w:szCs w:val="28"/>
              </w:rPr>
              <w:t>6/15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7" w:hanging="0"/>
        <w:jc w:val="both"/>
        <w:rPr/>
      </w:pPr>
      <w:r>
        <w:rPr>
          <w:b/>
          <w:sz w:val="28"/>
          <w:szCs w:val="28"/>
        </w:rPr>
        <w:t>О внесении изменений в решение Торгунской  сельской думы от 15.10.2015 №27/41 «Об установлении земельного налога на территории Торгунского сельского поселения на 2016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 Решения Торгунской  сельской Думы  от 15 октября 2015 года  № 27/41 в соответствие  с действующим законодательством Торгунская сельская Дума,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земельном налоге на территории Торгунского  сельского поселения на 2016 год, утвержденное решением Торгунской  сельской думы от 15.10.2015 № 27/41 следующие измен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/>
      </w:pPr>
      <w:r>
        <w:rPr>
          <w:sz w:val="28"/>
          <w:szCs w:val="28"/>
        </w:rPr>
        <w:t xml:space="preserve">1.1 В пункте 2 раздела 5 слова «установленные разделом 4 данного Положения» заменить словами «установленные подпунктами 2-4 пункта 1 раздела 4 Положения»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В абзаце первом раздела 1 после слов Налоговый кодекс Российской Федерации дополнить словами «(далее также – Налоговый кодекс РФ, НК РФ, Налоговый кодекс)».</w:t>
      </w:r>
    </w:p>
    <w:p>
      <w:pPr>
        <w:pStyle w:val="Normal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в районной газете «Ударник» и распространяет свое действие на правоотношения, возникшие с 01 января 2016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оргу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И.Б.Шавленов </w:t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Администрация </cp:lastModifiedBy>
  <cp:lastPrinted>2016-04-15T11:44:00Z</cp:lastPrinted>
  <dcterms:modified xsi:type="dcterms:W3CDTF">2016-04-15T08:44:00Z</dcterms:modified>
  <cp:revision>63</cp:revision>
  <dc:subject/>
  <dc:title>РОССИЙСКАЯ ФЕДЕРАЦИЯ</dc:title>
</cp:coreProperties>
</file>