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)</w:t>
      </w:r>
    </w:p>
    <w:p>
      <w:pPr>
        <w:pStyle w:val="Subtitle"/>
        <w:rPr/>
      </w:pPr>
      <w:r>
        <w:rPr>
          <w:sz w:val="28"/>
          <w:szCs w:val="28"/>
        </w:rPr>
        <w:t xml:space="preserve">Торгунская  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  марта  2016 г.                                                                                      № 4/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б отчете исполнения бюджета Торгунского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2015 год 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отчет об исполнении бюджета Торгунского сельского поселения за 2015 год,  Торгунская сельская  Дума     </w:t>
      </w:r>
      <w:r>
        <w:rPr>
          <w:b/>
          <w:sz w:val="28"/>
          <w:szCs w:val="28"/>
        </w:rPr>
        <w:t>р е ш и л а    утвердить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b/>
          <w:szCs w:val="26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Торгунского  сельского поселения по доходам в сумме 4540,3 тыс. рублей, в том числе безвозмездные поступления  в сумме 3301,4 тыс. рублей (согласно приложению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Отчет  об исполнении  расходов бюджета Торгунского  сельского поселения в 2015 году в сумме 4373,0 тыс. рублей (согласно приложению № 2,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>1.3 Приложение № 4 «Источники финансирования дефицита бюджета Торгунского сельского поселения за 2015 год»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                                              Шавленов И.Б.</w:t>
      </w:r>
    </w:p>
    <w:sectPr>
      <w:headerReference w:type="default" r:id="rId2"/>
      <w:type w:val="nextPage"/>
      <w:pgSz w:w="11906" w:h="16838"/>
      <w:pgMar w:left="993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2:00Z</dcterms:created>
  <dc:creator>Старополтавскии  раион</dc:creator>
  <dc:description/>
  <cp:keywords/>
  <dc:language>en-US</dc:language>
  <cp:lastModifiedBy>User</cp:lastModifiedBy>
  <cp:lastPrinted>2015-02-27T09:49:00Z</cp:lastPrinted>
  <dcterms:modified xsi:type="dcterms:W3CDTF">2016-04-05T06:35:00Z</dcterms:modified>
  <cp:revision>54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