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Торгунская сельская Дум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Старополта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  21 января 2015г.                                                                   N 2/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передаче полномоч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внешнего муниципального контрол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унская сельская Дума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Контрольно-счетной палате Старополтавского муниципального района следующие полномочия в сфере внешнего финансового муниципального контроля:</w:t>
      </w:r>
    </w:p>
    <w:p>
      <w:pPr>
        <w:pStyle w:val="Normal"/>
        <w:autoSpaceDE w:val="false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шняя проверка годового отчета об исполнении местного бюджета;</w:t>
      </w:r>
    </w:p>
    <w:p>
      <w:pPr>
        <w:pStyle w:val="Normal"/>
        <w:autoSpaceDE w:val="false"/>
        <w:ind w:left="17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left="17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лючить соглашение со Старополтавской районной Думой и Контрольно-счетной палатой Старополтавского муниципального района  о передаче полномочий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Торгунск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И.Б.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5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consultantplus://offline/ref=461AF642BB2C4DB9008A5EA085F6C3625E2F14722A021CBB54F28BF0090E9834F957911755B9C933iA0AG" TargetMode="External"/><Relationship Id="rId4" Type="http://schemas.openxmlformats.org/officeDocument/2006/relationships/hyperlink" Target="consultantplus://offline/ref=49609B8CCE40959911D7646A85EBA7E54A519F6E3926405D0158ABC58ED8EF3F09F0A471DB1E4AA63E8Cv8Y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3:00Z</dcterms:created>
  <dc:creator>Юлия Федоровна Бербенцева</dc:creator>
  <dc:description/>
  <cp:keywords/>
  <dc:language>en-US</dc:language>
  <cp:lastModifiedBy>Администрация </cp:lastModifiedBy>
  <cp:lastPrinted>2012-01-30T07:57:00Z</cp:lastPrinted>
  <dcterms:modified xsi:type="dcterms:W3CDTF">2015-01-21T12:09:00Z</dcterms:modified>
  <cp:revision>4</cp:revision>
  <dc:subject/>
  <dc:title/>
</cp:coreProperties>
</file>