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69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ind w:left="1134" w:right="1699" w:hanging="0"/>
        <w:jc w:val="center"/>
        <w:rPr/>
      </w:pPr>
      <w:r>
        <w:rPr>
          <w:b/>
          <w:color w:val="000000"/>
        </w:rPr>
        <w:t>о результатах публичных слушаний по проекту Устава Торгунского сельского посе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« 25 »   февраля 2015 года по адресу: Волгоградская область, Старополтавский район, с. Торгун, ул. Почтовая, д. 15 прошли публичные слушания по проекту Устава Торгунского сельского поселения, конкретных предложений от населения Торгунского сельского поселения о внесении изменений и дополнений в проект Устава Торгунского сельского поселения» не поступило. Было принято решение рекомендовать Торгунской сельской Думе принять Устав Торгунского сельского поселения в предложенн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лава Торгунского</w:t>
        <w:br/>
        <w:t>сельского поселения                                                                                        И.Б. Шавле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107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23:00Z</dcterms:created>
  <dc:creator>пользователь</dc:creator>
  <dc:description/>
  <cp:keywords/>
  <dc:language>en-US</dc:language>
  <cp:lastModifiedBy>Администрация </cp:lastModifiedBy>
  <dcterms:modified xsi:type="dcterms:W3CDTF">2015-02-13T10:38:00Z</dcterms:modified>
  <cp:revision>13</cp:revision>
  <dc:subject/>
  <dc:title>ЗАКЛЮЧЕНИЕ</dc:title>
</cp:coreProperties>
</file>