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Spacing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Spacing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Spacing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rPr>
          <w:rFonts w:cs="Arial"/>
          <w:b/>
          <w:b/>
          <w:szCs w:val="24"/>
          <w:lang w:eastAsia="ar-SA"/>
        </w:rPr>
      </w:pPr>
      <w:r>
        <w:rPr>
          <w:rFonts w:cs="Arial"/>
          <w:b/>
          <w:szCs w:val="24"/>
          <w:lang w:eastAsia="ar-SA"/>
        </w:rPr>
        <w:t>РЕШЕНИЕ</w:t>
      </w:r>
    </w:p>
    <w:p>
      <w:pPr>
        <w:pStyle w:val="Normal"/>
        <w:rPr>
          <w:rFonts w:ascii="Arial" w:hAnsi="Arial" w:cs="Arial"/>
          <w:b/>
          <w:b/>
          <w:szCs w:val="24"/>
          <w:lang w:eastAsia="ar-SA"/>
        </w:rPr>
      </w:pPr>
      <w:r>
        <w:rPr>
          <w:rFonts w:cs="Arial" w:ascii="Arial" w:hAnsi="Arial"/>
          <w:b/>
          <w:szCs w:val="24"/>
          <w:lang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lang w:eastAsia="ar-SA"/>
              </w:rPr>
              <w:t>«27» октября 2015 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lang w:eastAsia="ar-SA"/>
              </w:rPr>
              <w:t>№</w:t>
            </w:r>
            <w:r>
              <w:rPr>
                <w:rFonts w:eastAsia="Arial" w:cs="Arial" w:ascii="Arial" w:hAnsi="Arial"/>
                <w:b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lang w:eastAsia="ar-SA"/>
              </w:rPr>
              <w:t>29/4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</w:rPr>
        <w:t>«Об особом порядке внесения, рассмотрения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 утверждения проекта Решения Торгунско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й Думы о бюджете Торгунского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 поселения Старополтавского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муниципального района на 2016 год и на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овый период 2017 и 2018 годов»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соответствии с Федеральным законом от 30.09.2015 № 273-ФЗ "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"О приостановлении действия отдельных положений Бюджетного кодекса Российской Федерации"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Торгунская сельская Дума решила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1.Утвердить прилагаемый порядок внесения, рассмотрения и утверждения проекта Решения Торгунской сельской Думы о бюджете Торгунского сельского поселения Старополтавского муниципального района на 2016 год и на плановый период 2017 и 2018 годов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Cs/>
        </w:rPr>
        <w:t>Настоящее решение вступает в силу</w:t>
      </w:r>
      <w:r>
        <w:rPr>
          <w:rFonts w:cs="Arial" w:ascii="Arial" w:hAnsi="Arial"/>
        </w:rPr>
        <w:t xml:space="preserve"> со дня его принят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3.Обнародовать настоящее решение в установленном порядке.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</w:rPr>
        <w:t xml:space="preserve">Глава Торгунского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 поселения</w:t>
        <w:tab/>
        <w:tab/>
        <w:t xml:space="preserve">                               И.Б.Шавленов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4820" w:hanging="0"/>
        <w:rPr/>
      </w:pPr>
      <w:bookmarkStart w:id="0" w:name="Par33"/>
      <w:bookmarkEnd w:id="0"/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УТВЕРЖДЕН</w:t>
      </w:r>
    </w:p>
    <w:p>
      <w:pPr>
        <w:pStyle w:val="Normal"/>
        <w:widowControl w:val="false"/>
        <w:autoSpaceDE w:val="false"/>
        <w:ind w:left="48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ешением Торгунской</w:t>
      </w:r>
    </w:p>
    <w:p>
      <w:pPr>
        <w:pStyle w:val="Normal"/>
        <w:widowControl w:val="false"/>
        <w:autoSpaceDE w:val="false"/>
        <w:ind w:left="48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ельской Думы</w:t>
      </w:r>
    </w:p>
    <w:p>
      <w:pPr>
        <w:pStyle w:val="Normal"/>
        <w:widowControl w:val="false"/>
        <w:autoSpaceDE w:val="false"/>
        <w:ind w:left="48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т 27.10. 2015 г. № 29/4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Par40"/>
      <w:bookmarkStart w:id="2" w:name="Par40"/>
      <w:bookmarkEnd w:id="2"/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несения, рассмотрения и утверждения проекта решения Торгунской сельской Думы о бюджете Торгунского сельского поселения Старополтавского муниципального района на 2016 год и на плановый период 2017 и 2018 годов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1. Внесение, рассмотрение и утверждение проекта решения Торгунской сельской Думы о бюджете Торгунского сельского поселения Старополтавского муниципального района на 2016 год и на плановый период 2017 и 2018 годов осуществляется в соответствии с решением Торгунской сельской  Думы от 04.08.2008г.   №9/17 "Об утверждении Положения о бюджетном процессе в Торгунском  сельском поселении "(далее-положение о бюджетном процессе) с учетом особенностей, предусмотренных настоящим Порядком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2. Администрация Торгунского сельского поселения Старополтавского муниципального района не позднее 1 декабря вносит на рассмотрение Торгунской сельской Думы проект решения Торгунской сельской Думы о бюджете Торгунского сельского поселения Старополтавского муниципального района на 2016 год и на плановый период 2017 и 2018 годов.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3. В течение суток со дня внесения на рассмотрение Торгунской сельской  Думы проекта решения о бюджете Торгунского сельского поселения о бюджете на очередной финансовый год и плановый период, Торгунская сельская Дума принимает решение о принятии к рассмотрению проекта решения о бюджете Торгунского сельского поселения на очередной финансовый год и плановый период, либо о возвращении его на доработку.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оект решения о бюджете Торгу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 на очередной финансовый год и плановый период подлежит возврату на доработку, если состав представленных документов и материалов не соответствует требованиям статьи 7 «Положения о бюджетном процессе в Торгунском  сельском  поселении» утвержденный решением  Торгунской сельской Думы от  04.08.2008 г. № 9/17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Доработанный проект со всеми необходимыми документами и материалами должен быть представлен в Торгунскую  сельскую Думу главой Торгун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ельского поселения в течение 3 дней со дня возвращения на доработку и рассмотрен Торгунской сельской Думой  в установленном настоящим Положением порядке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 В случае отклонения проекта решения о бюджете в первом чтении Торгунская сельская  Дума возвращает проект решения на доработку в администрацию Торгунского сельского поселения Старополтавского муниципального района. Администрация Торгунского сельского поселения в течение 2 календарных дней дорабатывает указанный проект с учетом замечаний и предложений и вносит на рассмотрение сельской Думы повторно в первом чтении. При повторном внесении указанного проекта Торгунская сельская Дума рассматривает его в первом чтении в течение 3 дней со дня его повторного внес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 Проект решения о бюджете Торгунского сельского поселения Старополтавского муниципального района рассматривается Торгунской сельской  Думой во втором чтении в течение 15 дней со дня принятия указанного проекта решения в первом чтении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Par45"/>
      <w:bookmarkStart w:id="4" w:name="Par45"/>
      <w:bookmarkEnd w:id="4"/>
    </w:p>
    <w:p>
      <w:pPr>
        <w:pStyle w:val="Normal"/>
        <w:numPr>
          <w:ilvl w:val="0"/>
          <w:numId w:val="0"/>
        </w:numPr>
        <w:autoSpaceDE w:val="false"/>
        <w:ind w:left="4248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99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2">
    <w:name w:val=" Знак Знак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55:00Z</dcterms:created>
  <dc:creator>Бербенцева</dc:creator>
  <dc:description/>
  <cp:keywords/>
  <dc:language>en-US</dc:language>
  <cp:lastModifiedBy>Администрация </cp:lastModifiedBy>
  <cp:lastPrinted>2015-10-28T13:07:00Z</cp:lastPrinted>
  <dcterms:modified xsi:type="dcterms:W3CDTF">2015-10-30T13:05:00Z</dcterms:modified>
  <cp:revision>11</cp:revision>
  <dc:subject/>
  <dc:title>ВОЛГОГРАДСКАЯ ОБЛАСТНАЯ ДУМА</dc:title>
</cp:coreProperties>
</file>