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Торгунская сельская дума</w:t>
        <w:tab/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От </w:t>
      </w:r>
      <w:r>
        <w:rPr>
          <w:lang w:val="en-US"/>
        </w:rPr>
        <w:t>26</w:t>
      </w:r>
      <w:r>
        <w:rPr/>
        <w:t xml:space="preserve">  ноября 201</w:t>
      </w:r>
      <w:r>
        <w:rPr>
          <w:lang w:val="en-US"/>
        </w:rPr>
        <w:t>5</w:t>
      </w:r>
      <w:r>
        <w:rPr/>
        <w:t xml:space="preserve"> года                                                                            № 33/5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«О проекте решения Торгунской сельской Думы».  «О бюджете Торгунского сельского поселения на 2016 год и на период до 2017- 2018 года.»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, ст.40 Устава Торгунского сельского поселения, Положением о Бюджетном процессе администрации Торгунского сельского поселения, Утвержденном решением Торгунской сельской думой № 12  от  12 .03.2006г. (в ред. 02.03.2007г, в ред от 04.08.2008г. в ред от 27.10.2009г. №14/25-А, в ред. от 20.07.2012г. №14/28, в ред от 14.11.2014г. №16/26, в ред от 27.10.2015г №  29/44 )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Торгунская сельская дума решила: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rPr/>
      </w:pPr>
      <w:r>
        <w:rPr>
          <w:b/>
        </w:rPr>
        <w:t>Принять к рассмотрению проект решения Торгунской  сельской Думы «О бюджете Торгунского сельского поселения  на 2016 год и на период до 2018 года»(прилагает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Назначить публичные слушания по указанному проекту решения на   03  декабря 2015 года в 15 часов, Провести публичные слушания на заседании постоянной комиссии сельской Думы по бюджетной политике, в зале Администрации Торгунского сельского поселения по адресу п.Торгун, ул.Почтовая 15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   Обнародовать настоящее решение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Шавленов И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24:00Z</dcterms:created>
  <dc:creator>сатллит</dc:creator>
  <dc:description/>
  <cp:keywords/>
  <dc:language>en-US</dc:language>
  <cp:lastModifiedBy>User</cp:lastModifiedBy>
  <cp:lastPrinted>2014-11-20T10:04:00Z</cp:lastPrinted>
  <dcterms:modified xsi:type="dcterms:W3CDTF">2015-11-30T12:39:00Z</dcterms:modified>
  <cp:revision>38</cp:revision>
  <dc:subject/>
  <dc:title>       Торгунская сельская дума</dc:title>
</cp:coreProperties>
</file>