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казатели прогноза социально- экономиче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я Торгунского сельского поселения на 2016 год и на плановый период 2017-2018гг.</w:t>
      </w:r>
    </w:p>
    <w:tbl>
      <w:tblPr>
        <w:tblW w:w="1525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77"/>
        <w:gridCol w:w="2864"/>
        <w:gridCol w:w="35"/>
        <w:gridCol w:w="323"/>
        <w:gridCol w:w="719"/>
        <w:gridCol w:w="68"/>
        <w:gridCol w:w="56"/>
        <w:gridCol w:w="6"/>
        <w:gridCol w:w="176"/>
        <w:gridCol w:w="48"/>
        <w:gridCol w:w="946"/>
        <w:gridCol w:w="46"/>
        <w:gridCol w:w="41"/>
        <w:gridCol w:w="101"/>
        <w:gridCol w:w="1061"/>
        <w:gridCol w:w="95"/>
        <w:gridCol w:w="148"/>
        <w:gridCol w:w="135"/>
        <w:gridCol w:w="1389"/>
        <w:gridCol w:w="23"/>
        <w:gridCol w:w="31"/>
        <w:gridCol w:w="15"/>
        <w:gridCol w:w="30"/>
        <w:gridCol w:w="168"/>
        <w:gridCol w:w="1746"/>
        <w:gridCol w:w="133"/>
        <w:gridCol w:w="20"/>
      </w:tblGrid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4г.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.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г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11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Повышение уровня и качества жизни населения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11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мографические показатели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постоянного населения (всего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Тыс.чел.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7</w:t>
            </w:r>
            <w:r>
              <w:rPr/>
              <w:t>44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</w:t>
            </w:r>
            <w:r>
              <w:rPr>
                <w:lang w:val="en-US"/>
              </w:rPr>
              <w:t>7</w:t>
            </w:r>
            <w:r>
              <w:rPr/>
              <w:t>42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7</w:t>
            </w:r>
            <w:r>
              <w:rPr/>
              <w:t>40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44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46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предыдущему году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5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3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коэффициент рождаемости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 на 1000 населения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,75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,47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,51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78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8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коэффициент смертности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 на 1000 населения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75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75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75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75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75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стественный прирост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 на 1000 населения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2,72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+2,76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4,03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,33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11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1. Повышение материального уровня жизни населения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8" w:hRule="atLeast"/>
        </w:trPr>
        <w:tc>
          <w:tcPr>
            <w:tcW w:w="11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1.1 Денежные доходы и расходы населения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доходы населения  - всего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128,99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8511,46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4878,89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3078,58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0841,06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начисленной заработной платы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241,44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115,10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535,20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4002,68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552,54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– всего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3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96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654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53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725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пенси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едпринимательской деятельност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96,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74,0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92,5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27,7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75,6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ьные располагаемые денежные доходы населения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 % к предыдущему году</w:t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,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1,2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месячные денежные доходы на душу населения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639,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40,64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84,56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545,54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381,71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расходы - всего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343,18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933,79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5858,94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564,67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5810,57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упка товаров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377,98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537,99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856,04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406,03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630,77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услуг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744,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869,0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003,0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915,3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2748,2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ые платежи и разнообразные взносы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20,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80,6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25,4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33,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02,7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,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46,2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74,5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10,23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28,9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вышение доходов над расходами (+), или расходов над доходами (-)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+6785,8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7577,67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9019,95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+11513,9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+15030,49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пенсионеров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1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размер начисленных месячных пенсий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улей</w:t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9235</w:t>
            </w:r>
            <w:r>
              <w:rPr/>
              <w:t>,6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616,6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168,66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214,45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689,5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5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 с денежными доходами ниже прожиточного минимума в % ко всему населению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11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1.3. Социальная поддержка населения. Повышение обеспеченности населения услугами социальной инфраструктуры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: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ционарными учреждениями социального обслуживания престарелых и инвалидов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 на 10 тыс. населения</w:t>
            </w:r>
          </w:p>
        </w:tc>
        <w:tc>
          <w:tcPr>
            <w:tcW w:w="1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1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1.4. Повышение доступности населению качественных потребительских товаров и услуг текущего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1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11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льзования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розничной торговли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руб. в ценах соответствующих  лет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715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701,0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51,0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59,00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64,00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 % к предыдущему году в сопоставимых ценах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9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00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00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ндекс цен на товары в % к предыдущему году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4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общественного питания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5" w:hRule="atLeast"/>
        </w:trPr>
        <w:tc>
          <w:tcPr>
            <w:tcW w:w="4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предыдущему году в сопоставимых ценах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3" w:hRule="atLeast"/>
        </w:trPr>
        <w:tc>
          <w:tcPr>
            <w:tcW w:w="4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 цен на товары в % к предыдущему году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латных услуг населению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 в ценах соответствующих  лет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20,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49,0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38,0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8,0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1,0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предыдущему году в сопоставимых ценах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0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 цен на товары в % к предыдущему году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овые услуги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руб. в ценах соответствующих  лет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предыдущему году в сопоставимых ценах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 в ценах соответствующих  лет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предыдущему году в сопоставимых ценах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 в ценах соответствующих  лет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7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5,0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9,0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,0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,0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предыдущему году в сопоставимых ценах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2,8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7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0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ые услуги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руб. в ценах соответствующих  лет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2" w:hRule="atLeast"/>
        </w:trPr>
        <w:tc>
          <w:tcPr>
            <w:tcW w:w="4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предыдущему году в сопоставимых ценах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ые услуги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 в ценах соответствующих  лет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8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1,0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6,0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8,0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7,0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предыдущему году в сопоставимых ценах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2,2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9,5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2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1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учреждений культуры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 в ценах соответствующих  лет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предыдущему году в сопоставимых ценах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 гостиниц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руб. в ценах соответствующих  лет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предыдущему году в сопоставимых ценах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ие услуги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руб. в ценах соответствующих  лет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предыдущему году в сопоставимых ценах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теринарные услуги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 в ценах соответствующих  лет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8,0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0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предыдущему году в сопоставимых ценах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3,3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7,4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,8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4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системы образования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 в ценах соответствующих  лет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3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2,0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3,0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5,0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,0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предыдущему году в сопоставимых ценах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3,3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,9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9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услуги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руб. в ценах соответствующих  лет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предыдущему году в сопоставимых ценах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83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от розничной торговли на душу населения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,9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31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,14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16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18</w:t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от платных услуг на душу населения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</w:t>
            </w:r>
          </w:p>
        </w:tc>
      </w:tr>
      <w:tr>
        <w:trPr>
          <w:trHeight w:val="152" w:hRule="atLeast"/>
        </w:trPr>
        <w:tc>
          <w:tcPr>
            <w:tcW w:w="11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5 Повышение обеспеченности населения жильем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 в эксплуатацию жилых домов за счет всех источников финансирован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кв.м общей площади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яя обеспеченность населения площадью жилых квартир (на конец года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 на человека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,22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,27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,32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22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17</w:t>
            </w:r>
          </w:p>
        </w:tc>
      </w:tr>
      <w:tr>
        <w:trPr>
          <w:trHeight w:val="23" w:hRule="atLeast"/>
        </w:trPr>
        <w:tc>
          <w:tcPr>
            <w:tcW w:w="11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1.6.Повышение обеспеченности населения надежными банковскими накоплениями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1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11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финансово-кредитных учреждений - всего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фисы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о-потребительские кооперативы (КПК), всего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иалы и представительства иногородних страховых компаний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но займов КПК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2" w:hRule="atLeast"/>
        </w:trPr>
        <w:tc>
          <w:tcPr>
            <w:tcW w:w="11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2. Повышение уровня здоровья и безопасности населения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11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2.1.Развитие системы здравоохранения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ность: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ничными койками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ек на 10 тыс. жителей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 на одну больничную койку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булаторно-поликлиническими учреждениями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щений в смену на 10 тыс. населения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ами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 на 10 тыс. населения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 на одного врач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2" w:hRule="atLeast"/>
        </w:trPr>
        <w:tc>
          <w:tcPr>
            <w:tcW w:w="11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2.2. Реформирование жилищно-коммунального хозяйства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ая стоимость предоставляемых жилищно-коммунальных услуг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7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латежей населения в покрытии затрат на все виды жилищно-коммунальных услуг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стройство жилфонда: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проводом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лизацией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м  отоплением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ным газом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30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0</w:t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</w:tr>
      <w:tr>
        <w:trPr>
          <w:trHeight w:val="152" w:hRule="atLeast"/>
        </w:trPr>
        <w:tc>
          <w:tcPr>
            <w:tcW w:w="11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3. Повышение уровня удовлетворения социальных и духовных потребностей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11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3.1 Обеспечение потребности в услугах культуры и духовное развитие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ность: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доступными библиотеками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жден. на 100  чел. населения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4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2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0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1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чный фонд общедоступных библиотек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экз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70</w:t>
            </w:r>
          </w:p>
        </w:tc>
        <w:tc>
          <w:tcPr>
            <w:tcW w:w="1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70</w:t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70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70</w:t>
            </w:r>
          </w:p>
        </w:tc>
        <w:tc>
          <w:tcPr>
            <w:tcW w:w="2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70</w:t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ми культурно-досугового тип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жден. на 100 чел. населения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4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2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2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2</w:t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2</w:t>
            </w:r>
          </w:p>
        </w:tc>
      </w:tr>
      <w:tr>
        <w:trPr>
          <w:trHeight w:val="152" w:hRule="atLeast"/>
        </w:trPr>
        <w:tc>
          <w:tcPr>
            <w:tcW w:w="113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3.2. Обеспечение потребности в образовании</w:t>
            </w:r>
          </w:p>
        </w:tc>
        <w:tc>
          <w:tcPr>
            <w:tcW w:w="1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детей в дошкольных образовательных учреждениях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человек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2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4</w:t>
            </w:r>
          </w:p>
        </w:tc>
        <w:tc>
          <w:tcPr>
            <w:tcW w:w="1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8</w:t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</w:t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учащихся в общеобразовательных учреждениях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человек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9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9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1</w:t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2</w:t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25" w:hRule="atLeast"/>
        </w:trPr>
        <w:tc>
          <w:tcPr>
            <w:tcW w:w="113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3.3. Развитие  массовой физической культуры и спорта.</w:t>
            </w:r>
          </w:p>
        </w:tc>
        <w:tc>
          <w:tcPr>
            <w:tcW w:w="1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портивных сооружений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152" w:hRule="atLeast"/>
        </w:trPr>
        <w:tc>
          <w:tcPr>
            <w:tcW w:w="113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4. Трудовые ресурсы. Занятость населения.</w:t>
            </w:r>
          </w:p>
        </w:tc>
        <w:tc>
          <w:tcPr>
            <w:tcW w:w="1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трудовых ресурсов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9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5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0</w:t>
            </w:r>
          </w:p>
        </w:tc>
        <w:tc>
          <w:tcPr>
            <w:tcW w:w="1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25</w:t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30</w:t>
            </w:r>
          </w:p>
        </w:tc>
      </w:tr>
      <w:tr>
        <w:trPr>
          <w:trHeight w:val="358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занятых в экономике - всего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7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7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7</w:t>
            </w:r>
          </w:p>
        </w:tc>
        <w:tc>
          <w:tcPr>
            <w:tcW w:w="1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28</w:t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29</w:t>
            </w:r>
          </w:p>
        </w:tc>
      </w:tr>
      <w:tr>
        <w:trPr>
          <w:trHeight w:val="571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занятых в частном секторе - всего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7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7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7</w:t>
            </w:r>
          </w:p>
        </w:tc>
        <w:tc>
          <w:tcPr>
            <w:tcW w:w="1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28</w:t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29</w:t>
            </w:r>
          </w:p>
        </w:tc>
      </w:tr>
      <w:tr>
        <w:trPr>
          <w:trHeight w:val="286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крестьянских (фермерских) хозяйствах (включая наемных работников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чел.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571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а, занятые индивидуальным трудом и по найму у отдельных граждан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6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личном подсобном хозяйстве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3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3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4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5</w:t>
            </w:r>
          </w:p>
        </w:tc>
        <w:tc>
          <w:tcPr>
            <w:tcW w:w="2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6</w:t>
            </w:r>
          </w:p>
        </w:tc>
      </w:tr>
      <w:tr>
        <w:trPr>
          <w:trHeight w:val="286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количество безработных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чел.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9</w:t>
            </w:r>
          </w:p>
        </w:tc>
        <w:tc>
          <w:tcPr>
            <w:tcW w:w="2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0</w:t>
            </w:r>
          </w:p>
        </w:tc>
      </w:tr>
      <w:tr>
        <w:trPr>
          <w:trHeight w:val="587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зарегистрированных безработных - всего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чел.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0</w:t>
            </w:r>
          </w:p>
        </w:tc>
        <w:tc>
          <w:tcPr>
            <w:tcW w:w="2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0</w:t>
            </w:r>
          </w:p>
        </w:tc>
      </w:tr>
      <w:tr>
        <w:trPr>
          <w:trHeight w:val="286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вень зарегистрированной безработицы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2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</w:tr>
      <w:tr>
        <w:trPr>
          <w:trHeight w:val="286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вень общей безработицы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13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Обеспеченность высоких темпов устойчивого экономического роста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13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1. Повышение качества экономического  роста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13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1.1. Развитие сельского хозяйства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о продукции сельского хозяйства во всех категориях хозяйств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действующих ценах каждого год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446,5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102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844,0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38,72</w:t>
            </w:r>
          </w:p>
        </w:tc>
        <w:tc>
          <w:tcPr>
            <w:tcW w:w="2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88,77</w:t>
            </w:r>
          </w:p>
        </w:tc>
      </w:tr>
      <w:tr>
        <w:trPr>
          <w:trHeight w:val="345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производства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предыдущему году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,7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,9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,0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</w:t>
            </w:r>
            <w:r>
              <w:rPr/>
              <w:t>2,1</w:t>
            </w:r>
          </w:p>
        </w:tc>
        <w:tc>
          <w:tcPr>
            <w:tcW w:w="2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2</w:t>
            </w:r>
          </w:p>
        </w:tc>
      </w:tr>
      <w:tr>
        <w:trPr>
          <w:trHeight w:val="286" w:hRule="atLeast"/>
        </w:trPr>
        <w:tc>
          <w:tcPr>
            <w:tcW w:w="113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1.3. Поддержка и развитие малого предпринимательства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личество малых предприятий – всего по состоянию на конец год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иниц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571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редняя численность работников малых предприятий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овек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286" w:hRule="atLeast"/>
        </w:trPr>
        <w:tc>
          <w:tcPr>
            <w:tcW w:w="113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3. Создание потенциала для будущего развития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13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3.1. Развитие транспортной  и телекоммуникационной инфраструктуры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дельный вес автомобильных дорог с твердым покрытием в общей протяженности автомобильных дорог общего пользован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%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74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еспеченность сельского населения квартирными телефонными аппаратами сети общего пользования или имеющими на нее выход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ук на 1000 человек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0,6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0,6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0,6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0,6</w:t>
            </w:r>
          </w:p>
        </w:tc>
        <w:tc>
          <w:tcPr>
            <w:tcW w:w="2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0,6</w:t>
            </w:r>
          </w:p>
        </w:tc>
      </w:tr>
    </w:tbl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34" w:type="dxa"/>
        <w:jc w:val="left"/>
        <w:tblInd w:w="146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</w:tblGrid>
      <w:tr>
        <w:trPr>
          <w:trHeight w:val="8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851" w:right="170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120" w:after="0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0:20:00Z</dcterms:created>
  <dc:creator>Джумаалиева</dc:creator>
  <dc:description/>
  <cp:keywords/>
  <dc:language>en-US</dc:language>
  <cp:lastModifiedBy>User</cp:lastModifiedBy>
  <cp:lastPrinted>2014-12-11T14:05:00Z</cp:lastPrinted>
  <dcterms:modified xsi:type="dcterms:W3CDTF">2016-04-27T11:17:00Z</dcterms:modified>
  <cp:revision>158</cp:revision>
  <dc:subject/>
  <dc:title/>
</cp:coreProperties>
</file>