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18"/>
        <w:gridCol w:w="4927"/>
        <w:gridCol w:w="143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01» октября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№</w:t>
            </w: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5/3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О  внесении изменений и дополнений в Устав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 Уставом Торгунского сельского поселения Старополтавского муниципального района,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Торгу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Торгунского сельского поселения Старополтавского муниципального района Волгоградской области  следующие изменения и дополнения:</w:t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3 Статью 38 дополнить частью 6 следующего содержания: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Депутаты Торгунской сельской думы, распущенной на основании части 3 настоящей статьи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</w:t>
      </w:r>
    </w:p>
    <w:p>
      <w:pPr>
        <w:pStyle w:val="TextBodyIndent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1.4 Пункт 7 части 1 статьи 5 изложить в следующей редакции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3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Heading8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Глава Торгунского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сельского  поселения                                               И.Б.Шавлен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4:00Z</dcterms:created>
  <dc:creator>User</dc:creator>
  <dc:description/>
  <cp:keywords/>
  <dc:language>en-US</dc:language>
  <cp:lastModifiedBy>Администрация </cp:lastModifiedBy>
  <cp:lastPrinted>2015-11-06T14:59:00Z</cp:lastPrinted>
  <dcterms:modified xsi:type="dcterms:W3CDTF">2015-11-06T11:02:00Z</dcterms:modified>
  <cp:revision>56</cp:revision>
  <dc:subject/>
  <dc:title>Волгоградская область</dc:title>
</cp:coreProperties>
</file>