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унское 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18"/>
        <w:gridCol w:w="4927"/>
        <w:gridCol w:w="143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01» октября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FF0000"/>
              </w:rPr>
              <w:t>№</w:t>
            </w:r>
            <w:r>
              <w:rPr>
                <w:color w:val="FF0000"/>
              </w:rPr>
              <w:t> </w:t>
            </w:r>
            <w:r>
              <w:rPr>
                <w:color w:val="FF0000"/>
              </w:rPr>
              <w:t>25/3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О  внесении изменений и дополнений в Устав Торгу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 Уставом Торгунского сельского поселения Старополтавского муниципального района,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оргунская сельская Дума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Торгунского сельского поселения Старополтавского муниципального района Волгоградской области  следующие изменения и дополнения:</w:t>
      </w:r>
    </w:p>
    <w:p>
      <w:pPr>
        <w:pStyle w:val="TextBodyIndent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1.  В пункте 14 статьи 5.1 слова «, в том числе путем выкупа,» исключить.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5 дополнить словами «в соответствии с законом Волгоградской области».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3 Статью 38 дополнить частью 6 следующего содержания: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4 Пункт 7 части 1 статьи 5 изложить в следующей редакции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новую редакцию 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19 февраля 2015 года №6/6,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стоящее Решение вступает в силу с момента официального обнародования после государственной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Глава Торгунского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ельского поселения                                         И.Б.Шавлен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оргунской </w:t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 октября 2015 года № 25/34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РЕДАК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/6 от  19 февра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1.  В пункте 14 статьи 5.1 слова «, в том числе путем выкупа,» исключить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2. Пункт 2 статьи 15 дополнить словами «в соответствии с законом Волгоградской области»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3. Статью 38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 xml:space="preserve">«6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4. Пункт 7 части 1 статьи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lang w:eastAsia="ru-RU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3">
    <w:name w:val="Знак Знак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">
    <w:name w:val="Знак Знак1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52:00Z</dcterms:created>
  <dc:creator>Администрация </dc:creator>
  <dc:description/>
  <cp:keywords/>
  <dc:language>en-US</dc:language>
  <cp:lastModifiedBy>Администрация </cp:lastModifiedBy>
  <dcterms:modified xsi:type="dcterms:W3CDTF">2015-10-02T11:54:00Z</dcterms:modified>
  <cp:revision>3</cp:revision>
  <dc:subject/>
  <dc:title/>
</cp:coreProperties>
</file>