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82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color w:val="000000"/>
              </w:rPr>
              <w:t>от 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«</w:t>
            </w:r>
            <w:r>
              <w:rPr>
                <w:rFonts w:cs="Arial" w:ascii="Arial" w:hAnsi="Arial"/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» </w:t>
            </w:r>
            <w:r>
              <w:rPr>
                <w:rFonts w:cs="Arial" w:ascii="Arial" w:hAnsi="Arial"/>
                <w:color w:val="000000"/>
              </w:rPr>
              <w:t>августа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 г.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20/28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«О безвозмездной передаче муниципального имущества в государственную собственность Волгоградской области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ссмотрев предложение Администрации Волгоградской области от 03.08.2015г. №02п-6/11061 о передаче объектов газоснабжения, находящихся в собственности муниципальных образований Волгоградской области</w:t>
        <w:tab/>
        <w:t xml:space="preserve">в государственную собственность Волгоградской области, в соответствии с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Положением о порядке управления и распоряжения муниципальной собственностью Торгунского сельского поселения, утвержденного решением Торгунской  сельской Думы Старополтавского муниципального района Волгоградской области от 30 января 2014года  №2/7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ргунская сельская Дума решил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Передать безвозмездно из муниципальной собственности Торгунского сельского поселения Старополтавского муниципального района Волгоградской области в государственную собственность Волгоградской области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Газопровод среднего  давления и два  распределительных пункта  шкафных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назначение:  коммуникационное (линейное)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Протяженность: 1184,0 м. 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Инвентарный номер: 18:252:002:000619580. Литер: 1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Кадастровый номер: 34:29:180005:498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Адрес (местоположения): Россия, Волгоградская обл., Старополтавский район п.Торгун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Газопровод низкого  давления,  назначение:  коммуникационное (линейное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Протяженность: 6212,6 м.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Инвентарный номер: 18:252:002:000619590. Литер: 1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Кадастровый номер: 34:29:180005:4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Адрес (местоположения): Россия, Волгоградская обл., Старополтавский район п.Торгун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Решение Торгунской сельской Думы от  19.05.2014г. №7/15 признать утратившим сил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решение вступает в силу с момента официального обнародова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ава Торгунского</w:t>
        <w:br/>
        <w:t xml:space="preserve">сельского поселения                                                      И.Б.Шавленов </w:t>
        <w:br/>
      </w:r>
    </w:p>
    <w:sectPr>
      <w:type w:val="nextPage"/>
      <w:pgSz w:w="11906" w:h="16838"/>
      <w:pgMar w:left="108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11:00Z</dcterms:created>
  <dc:creator>User</dc:creator>
  <dc:description/>
  <cp:keywords/>
  <dc:language>en-US</dc:language>
  <cp:lastModifiedBy>Администрация </cp:lastModifiedBy>
  <cp:lastPrinted>2015-09-01T12:06:00Z</cp:lastPrinted>
  <dcterms:modified xsi:type="dcterms:W3CDTF">2015-09-01T08:08:00Z</dcterms:modified>
  <cp:revision>14</cp:revision>
  <dc:subject/>
  <dc:title>Волгоградская область</dc:title>
</cp:coreProperties>
</file>