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« </w:t>
      </w:r>
      <w:r>
        <w:rPr>
          <w:sz w:val="24"/>
          <w:lang w:val="en-US"/>
        </w:rPr>
        <w:t>30</w:t>
      </w:r>
      <w:r>
        <w:rPr>
          <w:sz w:val="24"/>
        </w:rPr>
        <w:t>» апреля  2015г.                                                                                                   № 12/14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18/29 от 26.12.2014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5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18/29  от 26 декабря 2014года «О бюджете Торгунского сельского поселения на 2015год и на плановый период  2016 и 2017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5 год и на плановый период 2016-2017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8 «Ведомственная  структура расходов   бюджета Торгунского  сельского поселения  на 2015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2:00Z</dcterms:created>
  <dc:creator>Старополтавскии  раион</dc:creator>
  <dc:description/>
  <cp:keywords/>
  <dc:language>en-US</dc:language>
  <cp:lastModifiedBy>User</cp:lastModifiedBy>
  <cp:lastPrinted>2014-09-02T16:38:00Z</cp:lastPrinted>
  <dcterms:modified xsi:type="dcterms:W3CDTF">2015-05-06T09:42:00Z</dcterms:modified>
  <cp:revision>176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