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12»  октября  2015 г.        № 26/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Номенклатуры дел Торгунской сельской Думы Старополтавского муниципального района Волгоградской 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ласти на 2016 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Торгунской сельской Думы, Торгунская  сель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Номенклатуру дел Торгунской сельской Думы Старополтавского муниципального района Волгоградской области на 2014 год (прилагается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исполнения настоящего решения возложить на главу Торгунского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 Шавленова И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Торгунского сельского  поселения: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Торгунская сельская Дума                                    УТВЕРЖДАЮ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Старополтавский                                     Председатель Торгунской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униципальный район                               сельской Думы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Волгоградская область                              «12»  октября  201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И.Б.Шавле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ОМЕНКЛАТУРА  ДЕ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12» октября 2015 г.</w:t>
      </w:r>
    </w:p>
    <w:p>
      <w:pPr>
        <w:pStyle w:val="Normal"/>
        <w:rPr>
          <w:szCs w:val="28"/>
        </w:rPr>
      </w:pPr>
      <w:r>
        <w:rPr>
          <w:szCs w:val="28"/>
        </w:rPr>
        <w:t>пос.Торгу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  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675"/>
        <w:gridCol w:w="1147"/>
        <w:gridCol w:w="1744"/>
        <w:gridCol w:w="2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екс де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оловок 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хранения де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дательные, иные нормативные документы (законы, постановления, распоряжения, решения) Волгоградской областной Думы и  Администрации Волгоградской области, Старополтавской районн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МН ст. 1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работы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90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13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постоянных комиссиях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13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ы заседаний  сельской Думы  и документы к ни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бюджетной, налоговой и экономической политик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социальной политике, молодёжной политике и спорту, защите прав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благоустройству, аграрной политике и природопользова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ки депутатов сельской Думы и социальная характеристика депутатского корпус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МН ст. 1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писка с органами власти всех уровней по вопросам депутатской деятель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епутатские запросы и документы по их рассмотр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щения граждан (предложения, заявления, жалобы и др.), документы по их рассмотрен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редложения, заявления, жалобы, содержащие сведения  о серьёзных недостатках и злоупотребл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лич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второстепенного оперативного характер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6 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6 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 ст. 56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лучае неоднократного обращения – 5 лет после последнего обращ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решений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72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ранятся в организации. Подлежат приёму в архив, если могут быть использованы в качестве Н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входящей корреспонден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года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72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исходящей корреспонден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года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72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писем, заявлений и жалоб гражда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 ст. 72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о фонда (исторические и тематические справки, сведения о составе и объёме дел и документов, листы, карточки фонда, паспорт архива, акты проверки, наличия и состояния, приёма и передачи, выделения дел и документов к уничтожению, утратах и повреждениях документов)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сударст-венное, муниципальное хранение передаётся при ликвидации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и де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остоянного хранения (утверждённые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ременного хран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года ст. 7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тверждённые- ДМ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уничтожения де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нклатура дел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67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ветственный за ведение архива: 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Торгунского сельского поселения               __________________  А.Т.Кумурз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ОДОБРЕНО                                                                        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ЭК  Торгунской сельской Думы</w:t>
      </w:r>
    </w:p>
    <w:p>
      <w:pPr>
        <w:pStyle w:val="Normal"/>
        <w:rPr/>
      </w:pPr>
      <w:r>
        <w:rPr>
          <w:szCs w:val="28"/>
        </w:rPr>
        <w:t xml:space="preserve">Протокол  № __от  «__»_______2015 г.            </w:t>
      </w:r>
    </w:p>
    <w:p>
      <w:pPr>
        <w:pStyle w:val="Normal"/>
        <w:tabs>
          <w:tab w:val="clear" w:pos="708"/>
          <w:tab w:val="center" w:pos="4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тоговая запись о категориях и количестве дел, заведённых в 2015 г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434"/>
        <w:gridCol w:w="1644"/>
        <w:gridCol w:w="1780"/>
      </w:tblGrid>
      <w:tr>
        <w:trPr>
          <w:trHeight w:val="319" w:hRule="atLeast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0" w:hRule="atLeast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ходящ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отметкой Э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ОСТОЯННОГО</w:t>
      </w:r>
    </w:p>
    <w:p>
      <w:pPr>
        <w:pStyle w:val="Normal"/>
        <w:rPr>
          <w:szCs w:val="28"/>
        </w:rPr>
      </w:pPr>
      <w:r>
        <w:rPr>
          <w:szCs w:val="28"/>
        </w:rPr>
        <w:t>ВРЕМЕННОГО (свыше 10 лет)</w:t>
      </w:r>
    </w:p>
    <w:p>
      <w:pPr>
        <w:pStyle w:val="Normal"/>
        <w:rPr>
          <w:szCs w:val="28"/>
        </w:rPr>
      </w:pPr>
      <w:r>
        <w:rPr>
          <w:szCs w:val="28"/>
        </w:rPr>
        <w:t>ВРЕМЕННОГО (до 10 лет)</w:t>
      </w:r>
    </w:p>
    <w:p>
      <w:pPr>
        <w:pStyle w:val="Normal"/>
        <w:rPr>
          <w:szCs w:val="28"/>
        </w:rPr>
      </w:pPr>
      <w:r>
        <w:rPr>
          <w:szCs w:val="28"/>
        </w:rPr>
        <w:t>включительно</w:t>
      </w:r>
    </w:p>
    <w:p>
      <w:pPr>
        <w:pStyle w:val="Normal"/>
        <w:rPr>
          <w:szCs w:val="28"/>
        </w:rPr>
      </w:pPr>
      <w:r>
        <w:rPr>
          <w:szCs w:val="28"/>
        </w:rPr>
        <w:t>ИТОГ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ветственный за ведение архива: 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Торгунского сельского поселения               __________________А.Т.Кумурзино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»_______________2015 г.</w:t>
      </w:r>
    </w:p>
    <w:p>
      <w:pPr>
        <w:pStyle w:val="Normal"/>
        <w:ind w:left="66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8T10:33:00Z</cp:lastPrinted>
  <dcterms:modified xsi:type="dcterms:W3CDTF">2015-10-12T11:20:00Z</dcterms:modified>
  <cp:revision>15</cp:revision>
  <dc:subject/>
  <dc:title/>
</cp:coreProperties>
</file>