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12  »  октября  2015 г.        № 26/35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рхиве Торгунской сель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Торгунской сельской Думы, Торгунская сельская Дума </w:t>
      </w:r>
      <w:r>
        <w:rPr>
          <w:b/>
          <w:szCs w:val="28"/>
        </w:rPr>
        <w:t>решила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Утвердить Положение об архиве Торгунской сельской Думы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Контроль исполнения настоящего решения возложить на главу Торгунского сельского поселения Шавленова И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лава Торгунского сельского  поселения:     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66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шением Торгунской сельской Дум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« 12» октября 2015 г. № 26/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62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об архиве Торгунской сельской Дум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center"/>
        <w:rPr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Документы Торгунской сельской Думы (далее – сельская Дума), имеющие историческое, экономическое, культурное, научное, социальное и политическое значение, составляют государственную часть Архивного Фонда Волгоградской области, подлежат постоянному хранению в архивном отделе Старополтавского муниципального  района Волгогра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До передачи на государственное хранение эти документы временно, в пределах, установленных Федеральным архивным агентством, хранятся в администрации посе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В сельской Думе хранение документов Архивного фонда Волгоградской области  и законченных делопроизводством документов практического назначения, их отбор, учет, использование и подготовка к передаче на государственное хранение возлагается (по согласованию) на специалиста администрации поселения, ответственного за ведение архива. 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е работы, связанные с подготовкой и передачей архив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ов, производятся силами и за счет бюджета администрации поселения.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утрату, порчу документов Архивного фонда Волгоградск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Cs w:val="28"/>
        </w:rPr>
        <w:t>области, ответственный за ведение архива несё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В своей работе архив сельской Думы руководствуется Конституцией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Российской Федерации, законодательством Российской Федерации и Волгоградской области в сфере архивного дела, Уставом Торгунского сельского поселения, нормативно-правовыми актами органов представительной и исполнительной власти Старополтавского  муниципального района, решениями Торгунской сельской Думы, нормативно–методическими документами отдела по управлению архивами Волгоградской области, рекомендациями архивного отдела</w:t>
      </w:r>
    </w:p>
    <w:p>
      <w:pPr>
        <w:pStyle w:val="Normal"/>
        <w:ind w:left="-9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полтавского муниципального района Волгоградской области и  настоящим</w:t>
      </w:r>
    </w:p>
    <w:p>
      <w:pPr>
        <w:pStyle w:val="Normal"/>
        <w:ind w:left="-9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ожение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4. Положения об архиве Торгунской сельской Думы разрабатывается на основании примерного положения об архиве, утвержденного приказом Роскомархива от 18.08.1992 № 176 и утверждается главой 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 Контроль за деятельностью архива сельской Думы осуществляет глава</w:t>
      </w:r>
    </w:p>
    <w:p>
      <w:pPr>
        <w:pStyle w:val="Normal"/>
        <w:jc w:val="both"/>
        <w:rPr/>
      </w:pPr>
      <w:r>
        <w:rPr>
          <w:szCs w:val="28"/>
        </w:rPr>
        <w:t>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6.  Торгунская сельская Дума обеспечивает сохранность, учет, отбор, </w:t>
      </w:r>
    </w:p>
    <w:p>
      <w:pPr>
        <w:pStyle w:val="Normal"/>
        <w:jc w:val="both"/>
        <w:rPr/>
      </w:pPr>
      <w:r>
        <w:rPr>
          <w:szCs w:val="28"/>
        </w:rPr>
        <w:t>упорядочение и использование документов, образующихся в ее деятельности, в соответствии с правилами, устанавливаемыми Федеральным архивным  агентством, обеспечивает своевременную передачу этих документов на государственное хранение в архивный отдел администрации Старополтавского муниципального района.</w:t>
      </w:r>
    </w:p>
    <w:p>
      <w:pPr>
        <w:pStyle w:val="Normal"/>
        <w:ind w:left="567" w:hanging="20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7.  Организационно – методическое руководство деятельностью архива </w:t>
      </w:r>
    </w:p>
    <w:p>
      <w:pPr>
        <w:pStyle w:val="Normal"/>
        <w:jc w:val="both"/>
        <w:rPr/>
      </w:pPr>
      <w:r>
        <w:rPr>
          <w:szCs w:val="28"/>
        </w:rPr>
        <w:t>сельской Думы осуществляет архивный отдел администрации Старополта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/>
      </w:pPr>
      <w:r>
        <w:rPr>
          <w:b/>
          <w:szCs w:val="28"/>
        </w:rPr>
        <w:t>2. Состав документов архива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  <w:t>В архив поступаю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 Законченные делопроизводством сельской Думы документы постоянного хранения, образовавшиеся в ее деятельности, документы временного (свыше 10 лет) срока хранения, необходимые в практической деятельности.</w:t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Задачи и функции архива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 Основными задачами архива являютс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1. формирование архивных фондов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2. комплектование документами, состав которых предусмотрен разделом 2 настоящего положения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3. учет, обеспечения сохранности, создание научно – справочного аппарата, использование документов, хранящихся в архиве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4. подготовка и своевременная передача документов на государственное хранение, с соблюдением требований, устанавливаемых Федеральным агентством,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5. осуществление контроля за формированием и оформлением дел в делопроизводстве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2. В соответствии с возложенными на него задачами,  архив сельской Думы, осуществляется следующие функции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1. принимает не позднее, чем через 3 года после завершения делопроизводством, учитывает и хранит документы сельской Думы, обработанные в соответствии с требованиям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2. составляет и представляет годовые разделы описей дел постоянного хранения на согласование экспертной комиссии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3. представляет в архивный отдел администрации района описи дел постоянного хранения для их утверждения на заседании экспертно – проверочной методической комиссии отдела по управлению архивами  Волгоградской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4. подготавливает и в установленном порядке передает на хранение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5. осуществляет учет и обеспечивает полную сохранность принятых на хранение де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6. создает, пополняет и совершенствует научно – справочный аппарат к хранящимся в архиве сельской Думы делами и документами, обеспечивает его преемственность с научно – справочным аппаратом архивного отдела администраци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7. организует использование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8. информирует главу поселения о составе и содержании документов архи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9. проводит экспертизу ценности документов, отбор их на хранение или уничтожение, участвует в работе экспертной комиссии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624" w:hanging="360"/>
        <w:jc w:val="center"/>
        <w:rPr>
          <w:b/>
          <w:b/>
          <w:szCs w:val="28"/>
        </w:rPr>
      </w:pPr>
      <w:r>
        <w:rPr>
          <w:b/>
          <w:szCs w:val="28"/>
        </w:rPr>
        <w:t>Права архива.</w:t>
      </w:r>
    </w:p>
    <w:p>
      <w:pPr>
        <w:pStyle w:val="Normal"/>
        <w:ind w:left="2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hanging="0"/>
        <w:jc w:val="center"/>
        <w:rPr>
          <w:szCs w:val="28"/>
        </w:rPr>
      </w:pPr>
      <w:r>
        <w:rPr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4.1 контролировать выполнение установленных правил работы с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кументами сельской Думы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2.запрашивать сведения, необходимые для работы архива, с учето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полнения всех возложенных на архив задач и функц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  Организация деятельности архив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1.Функции архива возлагаются на лицо, ответственное за архи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сельского поселения по согласованию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2.Архив сельской Думы работает по плану, утвержденному    главой</w:t>
      </w:r>
    </w:p>
    <w:p>
      <w:pPr>
        <w:pStyle w:val="Normal"/>
        <w:jc w:val="both"/>
        <w:rPr/>
      </w:pPr>
      <w:r>
        <w:rPr>
          <w:szCs w:val="28"/>
        </w:rPr>
        <w:t>поселения и ежегодно отчитывается перед ним в    своей работ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3.Глава поселения обеспечивает архив сельской Думы необходимы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ещением, оборудование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5.4.Ответственный за архивное дело отвечает за выполнение возложенных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ив задач и функций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5.При смене ответственного за архив производится прием – передача дел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териалов комиссией, созданной решением сельской Думы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44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4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64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24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4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84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7T11:03:00Z</cp:lastPrinted>
  <dcterms:modified xsi:type="dcterms:W3CDTF">2015-10-12T11:15:00Z</dcterms:modified>
  <cp:revision>14</cp:revision>
  <dc:subject/>
  <dc:title/>
</cp:coreProperties>
</file>