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12  » октября  2015 г.        № 26/3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стоянно действующей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й комиссии Торгунской сель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Торгунской сельской Думы, Торгунская сельская Дума </w:t>
      </w:r>
      <w:r>
        <w:rPr>
          <w:b/>
          <w:szCs w:val="28"/>
        </w:rPr>
        <w:t>решила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>1.Утвердить Положение о постоянно действующей экспертной комиссии Торгунской сельской Думы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Контроль исполнения настоящего решения возложить на главу Торгунского сельского поселения Шавленова И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Торгунского  сельского поселения:     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66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шением Торгунской сельской Дум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« 12»  октября 2015 г. № 26/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62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стоянно действующей экспертной комиссии  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Торгунской сельской Дум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center"/>
        <w:rPr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Постоянно действующая экспертная комиссия (далее – ЭК) создается для организации и проведения методической и практической работы по экспертизе ценности документов, отбору и подготовке к передаче  на хранение документов Архивного фонда Волгоградской области, включая управленческую, аудиовизуальную документацию, образующуюся в процессе деятельности Торгунской сельской Думы Старополтавского муниципального района Волгоградской области (далее – сельская Дума)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В своей работе ЭК руководствуется Конституцией Российской Федерации, законодательством Российской Федерации и Волгоградской области в сфере архивного дела, Уставом Торгунского сельского поселения, Кодексами об административной ответственности Российской Федерации и Волгоградской области, нормативно – правовыми актами органов представительной и исполнительной власти Старополтавского муниципального района, нормативно – методическими документами Федерального архивного агентства, отдела по управлению архивами Министерства культуры Волгоградской области, рекомендациями архивного отдела администрации Старополтавского муниципального района Волгоградской области и настоящим положением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ЭК является совещательным органом. Ее решения вступают в силу после утверждения председателем ЭК. Персональный состав ЭК утверждается решением сельской Думы в количестве не менее  3-х человек. Председателем ЭК утверждается специалист администрации поселения (по согласованию), курирующий вопросы делопроизводства и архива (при отсутствии таковых – ЭК возглавляет глава поселения), секретарём является ответственный за архив администрации поселения (по согласованию)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ind w:left="9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  <w:t>2.  ОСНОВНЫЕ ФУНКЦИИ ЭК</w:t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 возложенными на нее задачами, ЭК выполняет следующие функции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1. Ежегодно организует и проводит совместно с ответственным за архив отбор документов для дальнейшего хранения и уничтож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2. Осуществляет методическое руководство работой по экспертизе</w:t>
      </w:r>
    </w:p>
    <w:p>
      <w:pPr>
        <w:pStyle w:val="Normal"/>
        <w:jc w:val="both"/>
        <w:rPr/>
      </w:pPr>
      <w:r>
        <w:rPr>
          <w:szCs w:val="28"/>
        </w:rPr>
        <w:t>ценности документов уничтожения и по подготовке их к архивному хранению, по разработке номенклатуры дел сельской Дум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3. Оказывает содействие и методическую помощь ответственному з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ив сельской Дум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4.  Рассматривает, принимает решения о согласовании и представляет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4.1. на утверждение Экспертно-проверочной и методической комиссии отдела по управлению архивами Министерства культуры Волгоградской области (далее - ЭПМК отдела), и главы сельского 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описи дел постоянного срока хранения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акты о выделении к уничтожению документов с истекшими срок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ра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4.2. на согласование архивного отдела администрации Старополтавского муниципального района и утверждение главой сельского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опись дел по личному составу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ложение об ЭК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ложение об архиве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инструкцию по делопроизводству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акты об утрате или неисправимом повреждении документов постоя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ра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4.3. на рассмотрение ЭПМК отдела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редложения об изменении сроков хранения категорий документов, установленных перечней и об определении сроков хранения  документов, не предусмотренных перечнем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4.4. на утверждение главы сельского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акты о выделении к уничтожению документов с истекшими сроками хранения (кроме перечисленных в п. 2.4.1.)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акты об утрате или неисправимом повреждении документов по личн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у.</w:t>
      </w:r>
    </w:p>
    <w:p>
      <w:pPr>
        <w:pStyle w:val="Normal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60" w:hanging="0"/>
        <w:jc w:val="center"/>
        <w:rPr/>
      </w:pPr>
      <w:r>
        <w:rPr>
          <w:b/>
          <w:szCs w:val="28"/>
        </w:rPr>
        <w:t>3. ПРАВА  ЭК</w:t>
      </w:r>
    </w:p>
    <w:p>
      <w:pPr>
        <w:pStyle w:val="Normal"/>
        <w:ind w:left="660" w:hanging="0"/>
        <w:jc w:val="both"/>
        <w:rPr>
          <w:szCs w:val="28"/>
        </w:rPr>
      </w:pPr>
      <w:r>
        <w:rPr>
          <w:szCs w:val="28"/>
        </w:rPr>
        <w:t>ЭК имеет прав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1. В  пределах своей компетенции давать рекомендации  ответственному за делопроизводство по вопросам разработки номенклатуры дел, формировании дел в делопроизводстве, экспертизе ценности документов, розыска недостающих дел постоянного хранения и по личному составу, упорядочению и оформлению докумен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 Запрашивать от главы поселения письменные объяснения о причинах утраты, порчи или незаконного уничтожения документов постоянного или долговременного хранения, а также предложения и заключения, необходимые для определения сроков хранения документов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3. Заслушивать на своих главу сельского  поселения о ходе подготовки документов к архивному хранению, условиях хранения и обеспечения сохранности документов, причинах утраты документо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4. Приглашать на заседания комиссии  в качестве консультантов и экспертов специалистов отдела по управлению архивами Министерства культуры Волгоградской области, архивного отдела администрации Старополтавского муниципального района Волгоградской области, других организ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5. ЭК в лице председателя, секретаря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6.  Информировать главу сельского поселения по вопросам, относящимся к компетенции Э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7. В установленном порядке представлять сельскую Думу по вопросам, входящим в компетенцию ЭК, в отделе по управлению архивами Министерства культуры Волгоградской области и архивном отделе администрации Старополтавского муниципального района Волгоградской области.</w:t>
      </w:r>
    </w:p>
    <w:p>
      <w:pPr>
        <w:pStyle w:val="Normal"/>
        <w:ind w:left="6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60" w:hanging="0"/>
        <w:jc w:val="center"/>
        <w:rPr>
          <w:b/>
          <w:b/>
          <w:szCs w:val="28"/>
        </w:rPr>
      </w:pPr>
      <w:r>
        <w:rPr>
          <w:b/>
          <w:szCs w:val="28"/>
        </w:rPr>
        <w:t>4. ОРГАНИЗАЦИЯ РАБОТЫ ЭК.</w:t>
      </w:r>
    </w:p>
    <w:p>
      <w:pPr>
        <w:pStyle w:val="Normal"/>
        <w:ind w:left="6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1. ЭК  сельской Думы работает в контакте с архивным отделом администрации  Старополтавского муниципального района Волгоградской области, ЭПМК отдела, получает от них соответствующие организационно-методические указа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ЭК работает по годовому плану, утверждённому главой 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3. Заседания ЭК проводятся по мере необходимости, но не реже 2 раз в год. Все заседания протоколируются. Ежегодно один экземпляр протокола заседания ЭК об утверждении описей дел постоянного хранения передаётся в архивный отдел администрации  Старополтавского муниципального района Волгоградской области, для последующего предоставления в ЭПМК отдел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4. Право решающего голоса имеют только члены ЭК. Приглашённые консультанты и эксперты имеют право совещательного голоса, в голосовании не участвуют. При разделении голосов поровну решение принимает председатель ЭК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5. Ведение делопроизводства ЭК, хранение и использование её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44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4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64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24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4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84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5-10-16T08:59:00Z</cp:lastPrinted>
  <dcterms:modified xsi:type="dcterms:W3CDTF">2015-10-16T05:00:00Z</dcterms:modified>
  <cp:revision>18</cp:revision>
  <dc:subject/>
  <dc:title/>
</cp:coreProperties>
</file>