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18"/>
        <w:gridCol w:w="4927"/>
        <w:gridCol w:w="143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01» октября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b/>
                <w:color w:val="FF0000"/>
              </w:rPr>
              <w:t>№</w:t>
            </w:r>
            <w:r>
              <w:rPr>
                <w:color w:val="FF0000"/>
              </w:rPr>
              <w:t> </w:t>
            </w:r>
            <w:r>
              <w:rPr>
                <w:color w:val="FF0000"/>
              </w:rPr>
              <w:t>25/3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9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О  внесении изменений и дополнений в Устав Торгунского сельского поселения Старополтавского муниципального района Волгогра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8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,  Уставом Торгунского сельского поселения Старополтавского муниципального района,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Торгунская сельская Дума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Торгунского сельского поселения Старополтавского муниципального района Волгоградской области  следующие изменения и дополнения:</w:t>
      </w:r>
    </w:p>
    <w:p>
      <w:pPr>
        <w:pStyle w:val="TextBodyIndent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1.  В пункте 14 статьи 5.1 слова «, в том числе путем выкупа,» исключить.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5 дополнить словами «в соответствии с законом Волгоградской области».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3 Статью 38 дополнить частью 6 следующего содержания:</w:t>
      </w:r>
    </w:p>
    <w:p>
      <w:pPr>
        <w:pStyle w:val="TextBodyIndent"/>
        <w:ind w:left="15" w:hanging="0"/>
        <w:jc w:val="both"/>
        <w:rPr/>
      </w:pPr>
      <w:r>
        <w:rPr>
          <w:sz w:val="28"/>
          <w:szCs w:val="28"/>
        </w:rPr>
        <w:t xml:space="preserve">«6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4 Пункт 7 части 1 статьи 5 изложить в следующей редакции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jc w:val="both"/>
        <w:rPr/>
      </w:pPr>
      <w:r>
        <w:rPr>
          <w:sz w:val="28"/>
          <w:szCs w:val="28"/>
        </w:rPr>
        <w:t>3. Утвердить новую редакцию 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от 19 февраля 2015 года №6/6,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4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Настоящее Решение вступает в силу с момента официального обнародования после государственной рег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Heading8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Глава Торгунского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сельского поселения                                         И.Б.Шавлен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521"/>
        <w:jc w:val="right"/>
        <w:rPr/>
      </w:pPr>
      <w:r>
        <w:rPr>
          <w:sz w:val="28"/>
          <w:szCs w:val="28"/>
        </w:rPr>
        <w:t xml:space="preserve">к решению Торгунской </w:t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 октября 2015 года № 25/34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РЕДАКЦ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/6 от  19 феврал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1.  В пункте 14 статьи 5.1 слова «, в том числе путем выкупа,» исключить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2. Пункт 2 статьи 15 дополнить словами «в соответствии с законом Волгоград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lang w:eastAsia="ru-RU"/>
        </w:rPr>
        <w:t>3. Статью 38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lang w:eastAsia="ru-RU"/>
        </w:rPr>
        <w:t xml:space="preserve">«6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lang w:eastAsia="ru-RU"/>
        </w:rPr>
        <w:t>4. Пункт 7 части 1 статьи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4:00Z</dcterms:created>
  <dc:creator>User</dc:creator>
  <dc:description/>
  <cp:keywords/>
  <dc:language>en-US</dc:language>
  <cp:lastModifiedBy>Администрация </cp:lastModifiedBy>
  <cp:lastPrinted>2015-10-01T17:15:00Z</cp:lastPrinted>
  <dcterms:modified xsi:type="dcterms:W3CDTF">2015-10-01T13:15:00Z</dcterms:modified>
  <cp:revision>56</cp:revision>
  <dc:subject/>
  <dc:title>Волгоградская область</dc:title>
</cp:coreProperties>
</file>