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lang w:val="ru-RU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15 » октября 2015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27/40___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налога на имущество физических лиц на территории Торгунского сельского поселения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, Торгу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становить и ввести в действие с 1 января 2016 года на территории Торгунского сельского поселения 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Торгунского сельского поселения в следующих размер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1 Многодетные семьи, имеющие трех и более несовершеннолетних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.01.2016,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оргу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И.Б. Шавленов</w:t>
      </w:r>
      <w:r>
        <w:rPr>
          <w:sz w:val="28"/>
          <w:szCs w:val="28"/>
        </w:rPr>
        <w:t xml:space="preserve">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Администрация </cp:lastModifiedBy>
  <cp:lastPrinted>2015-10-15T16:13:00Z</cp:lastPrinted>
  <dcterms:modified xsi:type="dcterms:W3CDTF">2015-10-15T12:13:00Z</dcterms:modified>
  <cp:revision>53</cp:revision>
  <dc:subject/>
  <dc:title>РОССИЙСКАЯ ФЕДЕРАЦИЯ</dc:title>
</cp:coreProperties>
</file>