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« </w:t>
      </w:r>
      <w:r>
        <w:rPr>
          <w:sz w:val="24"/>
          <w:lang w:val="en-US"/>
        </w:rPr>
        <w:t>26</w:t>
      </w:r>
      <w:r>
        <w:rPr>
          <w:sz w:val="24"/>
        </w:rPr>
        <w:t xml:space="preserve"> » февраля  2015г.                                                                                                   № </w:t>
      </w:r>
      <w:r>
        <w:rPr>
          <w:sz w:val="24"/>
          <w:lang w:val="en-US"/>
        </w:rPr>
        <w:t>7/8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8/29 от 26.12.2014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нести следующие изменения в решение Торгунской сельской Думы № 18/29  от 26 декабря 2014года «О бюджете Торгунского сельского поселения на 2015год и на плановый период  2016 и 2017 годов». В связи с принятием Федерального закона от 29.11.2014г. № 383-ФЗ «О внесении изменений в Бюджетный кодекс Российской Федерации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первом абзаце слова «объем доходов бюджета в сумме 4493,6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заменить, на слова «объем доходов бюджета в сумме 4388,1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третьем абзаце «объем расходов бюджета в сумме 4493,6 тыс. рублей» заменить, на слова «объем расходов в сумме 4388,1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5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Торгунского  сельского поселения  на 2015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2:00Z</dcterms:created>
  <dc:creator>Старополтавскии  раион</dc:creator>
  <dc:description/>
  <cp:keywords/>
  <dc:language>en-US</dc:language>
  <cp:lastModifiedBy>User</cp:lastModifiedBy>
  <cp:lastPrinted>2014-09-02T16:38:00Z</cp:lastPrinted>
  <dcterms:modified xsi:type="dcterms:W3CDTF">2015-03-02T14:30:00Z</dcterms:modified>
  <cp:revision>172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