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2"/>
          <w:szCs w:val="32"/>
        </w:rPr>
        <w:t>АДВОКАТСКАЯ ПАЛАТА ВОЛГОГРА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вокатский кабинет адвоката Панова Дмитрия Валерьевича</w:t>
      </w:r>
    </w:p>
    <w:p>
      <w:pPr>
        <w:pStyle w:val="Normal"/>
        <w:rPr/>
      </w:pPr>
      <w:r>
        <w:rPr>
          <w:b/>
          <w:bCs/>
          <w:sz w:val="18"/>
          <w:szCs w:val="18"/>
        </w:rPr>
        <w:t>404211, Волгоградская область, с.  Старая Полтавка, ул. Центральная 31, Тел. 8-927-504-02-01</w:t>
      </w:r>
      <w:bookmarkStart w:id="0" w:name="clb790259"/>
      <w:r>
        <w:rPr>
          <w:b/>
          <w:bCs/>
          <w:sz w:val="18"/>
          <w:szCs w:val="18"/>
        </w:rPr>
        <w:t>,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 xml:space="preserve"> </w:t>
      </w:r>
      <w:hyperlink r:id="rId2">
        <w:r>
          <w:rPr>
            <w:rStyle w:val="InternetLink"/>
            <w:rFonts w:cs="Arial" w:ascii="inherit;Times New Roman" w:hAnsi="inherit;Times New Roman"/>
            <w:color w:val="000000"/>
            <w:sz w:val="19"/>
            <w:szCs w:val="19"/>
            <w:shd w:fill="FFFFFF" w:val="clear"/>
          </w:rPr>
          <w:t>panovdv2014@mail.ru</w:t>
        </w:r>
      </w:hyperlink>
      <w:bookmarkEnd w:id="0"/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_______________________________________________________</w:t>
      </w:r>
    </w:p>
    <w:p>
      <w:pPr>
        <w:pStyle w:val="Normal"/>
        <w:ind w:left="567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м сельских поселений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______.2015 исх. № ___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аюсь к специалистам сельских поселений, т.к. главы сельских поселений в командировке г. Волгоград. По информации Минюста, представленные на государственную экспертизу в Управление Министерства юстиции по Волгоградской области документы об изменении уставов сельских поселений соответствуют действующему законодательству и экспертизу прош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месте с тем, требования Минюста изменились. Поэтому необходимо исправить следующие технические погрешност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Решение о принятии устава от 19.02.2015 и Устав сельского поселения сшивать вместе не надо, т.е. решение о принятии Устава на 1 листе предоставляется отдельно и сшитый устав отдельно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заседания сельской думы от 19.02.2015 воспроизводить весь текст устава не требуется (образец прилага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чем, предлагаю исправленные и подписанные документы с необходимыми печатями сельской думы, а именно: 1. протокол думы от 19.02.2015 (образец прилагаю) в 2-ух экз., 2. решение думы о принятии устава от 19.02.2015 (образец прилагаю) отдельно в 2-ух экз., 3.Устав сельского поселения (образец прилагаю) отдельно в 2-ух экз. </w:t>
      </w:r>
      <w:r>
        <w:rPr>
          <w:b/>
          <w:sz w:val="28"/>
          <w:szCs w:val="28"/>
        </w:rPr>
        <w:t>стр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поздне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3.03.2015</w:t>
      </w:r>
      <w:r>
        <w:rPr>
          <w:sz w:val="28"/>
          <w:szCs w:val="28"/>
        </w:rPr>
        <w:t xml:space="preserve"> привезти мне для предоставления в Управление Министерства юстиции по Волгоградской области, </w:t>
      </w:r>
      <w:r>
        <w:rPr>
          <w:b/>
          <w:sz w:val="28"/>
          <w:szCs w:val="28"/>
        </w:rPr>
        <w:t>24.03.2015</w:t>
      </w:r>
      <w:r>
        <w:rPr>
          <w:sz w:val="28"/>
          <w:szCs w:val="28"/>
        </w:rPr>
        <w:t xml:space="preserve"> уже будет поз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соответствовать тем образцам, которые предоставляю. Откорректируйте свои документы с точки зрения юридической техники по тексту данных документов, в тех местах, где это указано в образцах и помечено зеленым цветом. Справки по тел. 8-927-504-02-01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щаю внимание, что на титульном листе Устава печать на подписи главы сельского поселения ставить не требуется. Также необходимо предоставить указанные документы в электронном виде на флешк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вокат ________________/Панов Д.В.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mailboxuserinfoemailinner">
    <w:name w:val="w-mailbox__userinfo__email_inn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messages/inbo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26:00Z</dcterms:created>
  <dc:creator>Prokuror</dc:creator>
  <dc:description/>
  <cp:keywords/>
  <dc:language>en-US</dc:language>
  <cp:lastModifiedBy>user</cp:lastModifiedBy>
  <cp:lastPrinted>2013-06-24T12:25:00Z</cp:lastPrinted>
  <dcterms:modified xsi:type="dcterms:W3CDTF">2015-03-18T13:49:00Z</dcterms:modified>
  <cp:revision>109</cp:revision>
  <dc:subject/>
  <dc:title>РОССИЙСКАЯ ФЕДЕРАЦИЯ</dc:title>
</cp:coreProperties>
</file>