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ОССИЯ)</w:t>
      </w:r>
    </w:p>
    <w:p>
      <w:pPr>
        <w:pStyle w:val="Subtitle"/>
        <w:rPr/>
      </w:pPr>
      <w:r>
        <w:rPr>
          <w:sz w:val="28"/>
          <w:szCs w:val="28"/>
        </w:rPr>
        <w:t xml:space="preserve">Торгунская  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5»   февраля  2014 г.                                                                                      № 5/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проекте исполнения бюджета Торгунского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за 2014 год 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проект об исполнении бюджета Торгунского сельского поселения за 2014 год,  Торгунская сельская  Дума     </w:t>
      </w:r>
      <w:r>
        <w:rPr>
          <w:b/>
          <w:sz w:val="28"/>
          <w:szCs w:val="28"/>
        </w:rPr>
        <w:t>р е ш и л а    утвердить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both"/>
        <w:rPr/>
      </w:pPr>
      <w:r>
        <w:rPr>
          <w:b/>
          <w:szCs w:val="26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оект об исполнении бюджета Торгунского  сельского поселения по доходам в сумме 4754,0 тыс. рублей, в том числе безвозмездные поступления  в сумме 3552,5тыс. рублей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Проект  об исполнении  расходов бюджета Торгунского  сельского поселения в 2014 году в сумме 4754,0 тыс. рублей согласно приложению 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 Утвердить проект исполнения поступления доходов от платных услуг, оказываемых бюджетными учреждениями, средств от иной приносящей доход деятельности и безвозмездных поступлений по главным распорядителям средств бюджета Торгунского  сельского поселения  за 2014 год согласно приложению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1.4 Приложение 11 «Источники финансирования дефицита бюджета Торгунского сельского поселения за 2014 год»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                                               Шавленов И.Б.</w:t>
      </w:r>
    </w:p>
    <w:sectPr>
      <w:headerReference w:type="default" r:id="rId2"/>
      <w:type w:val="nextPage"/>
      <w:pgSz w:w="11906" w:h="16838"/>
      <w:pgMar w:left="993" w:right="7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52:00Z</dcterms:created>
  <dc:creator>Старополтавскии  раион</dc:creator>
  <dc:description/>
  <cp:keywords/>
  <dc:language>en-US</dc:language>
  <cp:lastModifiedBy>Бадамшина</cp:lastModifiedBy>
  <cp:lastPrinted>2015-02-05T15:04:00Z</cp:lastPrinted>
  <dcterms:modified xsi:type="dcterms:W3CDTF">2015-02-05T12:06:00Z</dcterms:modified>
  <cp:revision>40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