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гу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«          »                       2014 г.                                                     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 бюджете Торгунского</w:t>
      </w:r>
    </w:p>
    <w:p>
      <w:pPr>
        <w:pStyle w:val="TextBody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на 2015 год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6 и 2017 годов» 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. 40 Устава Торгунского сельского поселения, рассмотрев проект Решения «О бюджете Торгунского сельского поселения на 2015 год и на плановый период 2016 и 2017 годов», Торгунская сельская Дума 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сновные характеристики </w:t>
            </w:r>
            <w:r>
              <w:rPr>
                <w:b/>
                <w:sz w:val="28"/>
              </w:rPr>
              <w:t xml:space="preserve"> бюджета</w:t>
            </w:r>
            <w:r>
              <w:rPr>
                <w:b/>
                <w:sz w:val="28"/>
                <w:szCs w:val="28"/>
              </w:rPr>
              <w:t xml:space="preserve"> Торгунского сельского поселения на 2015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 и на плановый период 2016 и 2017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21"/>
        <w:widowControl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1. Утвердить основные характеристики  бюджета Торгунского сельского поселения на 2015 год: 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в сумме      4443,5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– 3268,8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Торгунского сельского поселения  в сумме 4443,5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основные характеристики  бюджета Торгунского сельского поселения на 2016 год и на 2017 год в следующих размерах: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Торгунского сельского поселения на 2016 год в сумме 4567,9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–3305,3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Торгунского сельского поселения  на 2017 год в сумме 4608,8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–3341,6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Торгунского сельского поселения  на 2016 год в сумме 4567,9 тыс. рублей, в том числе условно утвержденные расходы в сумме 114,0тыс. рублей, и на 2017 год в сумме 4608,8 тыс. рублей, в том числе условно утвержденные расходы в сумме 230,0 тыс. рублей</w:t>
      </w:r>
      <w:r>
        <w:rPr>
          <w:bCs/>
          <w:color w:val="0000FF"/>
        </w:rPr>
        <w:t>;</w:t>
      </w:r>
    </w:p>
    <w:p>
      <w:pPr>
        <w:pStyle w:val="ConsNormal"/>
        <w:jc w:val="both"/>
        <w:rPr>
          <w:rFonts w:ascii="Times New Roman" w:hAnsi="Times New Roman" w:cs="Times New Roman"/>
          <w:bCs/>
          <w:color w:val="0000FF"/>
          <w:sz w:val="28"/>
        </w:rPr>
      </w:pPr>
      <w:r>
        <w:rPr>
          <w:rFonts w:cs="Times New Roman" w:ascii="Times New Roman" w:hAnsi="Times New Roman"/>
          <w:bCs/>
          <w:color w:val="0000FF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ый внутренний долг Торгунского сельского поселения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>1. Установить верхний предел муниципального внутреннего долга Торгунского сельского поселения  по состоянию на 1 января 2015 года в сумме 0,0 тыс. рублей, на 1 января 2016 года - в сумме 0,0 тыс. рублей на 1 января 2017 года - в сумме 0,0 тыс. рублей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Главные администраторы доходов и главные администраторы источников финансирования дефицита бюджета Торгу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твердить перечень главных администраторов доходов  бюджета Торгунского сельского поселения согласно </w:t>
      </w:r>
      <w:r>
        <w:rPr>
          <w:bCs/>
          <w:color w:val="FF0000"/>
        </w:rPr>
        <w:t>приложению 1</w:t>
      </w:r>
      <w:r>
        <w:rPr>
          <w:bCs/>
          <w:color w:val="000000"/>
        </w:rPr>
        <w:t xml:space="preserve"> к настоящему Решению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2. Утвердить перечень главных администраторов источников финансирования дефицита  бюджета Торгунского  сельского поселения согласно </w:t>
      </w:r>
      <w:r>
        <w:rPr>
          <w:bCs/>
          <w:color w:val="FF0000"/>
        </w:rPr>
        <w:t>приложению 2</w:t>
      </w:r>
      <w:r>
        <w:rPr>
          <w:bCs/>
          <w:color w:val="000000"/>
        </w:rPr>
        <w:t xml:space="preserve"> к настоящему Решению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>3. Администрация Торгунского сельского поселения в случае изменения в 2015 году состава и (или) функций главных администраторов доходов бюджета Торгунского сельского поселения или главных администраторов источников финансирования дефицита  бюджета Торгун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</w:t>
            </w: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обенности администрирования доходов Торгунского сельского поселения бюджета в 2015 году 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Торгун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тупления доходов в бюджет Торгу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ельского поселения на 2015 год и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16 – 201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сть в бюджете Торгунского сельского поселения поступления доходов в 2015 году –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в 2016-2017 годах –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</w:rPr>
              <w:t>Особенности использования средств, получаемых бюджетными учреждениями Торгун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, полученные бюджетными учреждениями Торгун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УФК по Волгогра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бюджетными учреждениями Торгун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ых счетах бюджетных учреждений, открытых в УФК по Волгоградской области,  в соответствии с требованиями бухгалтерского учета и расходуются указанными бюджетными учреждениями Торгунского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учреждения вправе использовать на обеспечение своей деятельност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ого разрешения главного распорядителя средств бюджета Торгу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Торгунского сельского поселения 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лан поступления доходов от платных услуг, оказываемых бюджетными учреждениями, средств от иной приносящей доход деятельности и безвозмездных поступлений по главным распорядителям средств бюджета Торгу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5 год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6-2017 годы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ассигнования бюджета Торгунского сельского поселения </w:t>
            </w:r>
            <w:r>
              <w:rPr>
                <w:b/>
                <w:sz w:val="28"/>
                <w:szCs w:val="28"/>
              </w:rPr>
              <w:t xml:space="preserve">на 2015 год </w:t>
            </w:r>
            <w:r>
              <w:rPr>
                <w:b/>
                <w:sz w:val="28"/>
              </w:rPr>
              <w:t>и на плановый период 2016 и 2017 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Утвердить главным распорядителям средств бюджета Торгунского сельского поселения администрацию Торгунского сельского поселения.                                                                                                                        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Торгунского сельского поселения на 2015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6 и 2017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4. Утвердить ведомственную структуру расходов Торгунского бюджета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2015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плановый период 2016 и 2017 годов – согласно </w:t>
      </w:r>
      <w:r>
        <w:rPr>
          <w:rFonts w:cs="Times New Roman" w:ascii="Times New Roman" w:hAnsi="Times New Roman"/>
          <w:color w:val="FF000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собенности использования бюджетных ассигнований по обеспечению деятельности органов муниципальной власти, учреждений бюджетной сферы Торгу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Глава Администрации Торгунского бюджета сельского поселения не вправе принимать решения, приводящие к увеличению в 2015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ая штатная численность муниципальных служащих Администрации Торгу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предельную штатную численность муниципальных служащих Администрации Торгунского сельского поселения, содержание которых осуществляется за счет средств бюджета поселения, на 2015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10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Торгунского 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Б. Шавленов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35:00Z</dcterms:created>
  <dc:creator>RLN</dc:creator>
  <dc:description/>
  <cp:keywords/>
  <dc:language>en-US</dc:language>
  <cp:lastModifiedBy>Бадамшина</cp:lastModifiedBy>
  <cp:lastPrinted>2014-11-20T10:17:00Z</cp:lastPrinted>
  <dcterms:modified xsi:type="dcterms:W3CDTF">2014-11-20T07:17:00Z</dcterms:modified>
  <cp:revision>45</cp:revision>
  <dc:subject/>
  <dc:title> </dc:title>
</cp:coreProperties>
</file>