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lang w:val="ru-RU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« 12» ноября 2014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15/25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b/>
          <w:sz w:val="28"/>
          <w:szCs w:val="28"/>
        </w:rPr>
        <w:t>«Об установлении налога на имущество физических лиц на территории Торгунского сельского поселения на 2015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5 части первой Налогового кодекса Российской Федерации, главой 32 части второй Налогового кодекса Российской Федерации, Торгунская сельская Дума,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и ввести в действие с 1 января 2015 года на территории Торгунского сельского поселения налог на имущество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Налоговая база в отношении объектов налогообложения, за исключением объектов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 Налогового кодекса Российской Федерации, определяется исходя из их инвентаризационной стоим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определяется исходя из их кадастровой стоим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. Установить ставки налога на имущество физических лиц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ределах Торгунского сельского поселения в следующих размера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(включительно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%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оговая ставк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устанавливается в размере 1 проц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К льготам, установленным в соответствии со статьей 407 Налогового кодекса Российской Федерации, дополнительно установить налоговые льготы следующим категориям налогоплательщ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1 Многодетные семьи, имеющие трех и более несовершеннолетних дет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01.01.2015 г. но не ранее чем по истечении одного месяца со дня официального опубликования в районной газете «Ударни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6. Внести в  решение Торгунской сельской Думы от  19.09.10.2014 №13/22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«Об установлении земельного налога, налога на имущество физических лиц на территории Торгунского сельского поселения на 2015 год» следующие изменения и дополнения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6.1 Наименование изложить в редакции «Об установлении земельного налога на территории Торгунского сельского поселения на 2015 год»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6.2 В преамбуле слова «Законом Российской Федерации от 9 декабря 1991г. №2003-1 «О налогах на имущество физических лиц» исключить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6.3 Пункт 2 (Приложение 2) признать утратившим силу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оргу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>И.Б. Шавленов</w:t>
      </w:r>
      <w:r>
        <w:rPr>
          <w:sz w:val="28"/>
          <w:szCs w:val="28"/>
        </w:rPr>
        <w:t xml:space="preserve">         </w:t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  <w:t xml:space="preserve">                </w:t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7"/>
    <w:qFormat/>
    <w:rPr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Бербенцева</dc:creator>
  <dc:description/>
  <cp:keywords/>
  <dc:language>en-US</dc:language>
  <cp:lastModifiedBy>Администрация </cp:lastModifiedBy>
  <cp:lastPrinted>2014-11-13T09:18:00Z</cp:lastPrinted>
  <dcterms:modified xsi:type="dcterms:W3CDTF">2014-11-13T05:20:00Z</dcterms:modified>
  <cp:revision>51</cp:revision>
  <dc:subject/>
  <dc:title>РОССИЙСКАЯ ФЕДЕРАЦИЯ</dc:title>
</cp:coreProperties>
</file>