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« 27 » октября 2014г.                                                                                                   №14/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29\33 от 27.12.2013г.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4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5 и 2016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 xml:space="preserve">Внести следующие изменения в решение Торгунской сельской Думы № 29/33  от 27 декабря 2013года «О бюджете Торгунского сельского поселения на 2014год и на плановый период  2015 и 2016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1.1 Приложение № 7 « Распределение бюджетных ассигнований по разделам классификации расходов бюджета Торгунского сельского поселения на 2014 год и на плановый период 2015 и 2016 годов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1.2 Приложение №8 «Ведомственная структура расходов бюджета поселения на 2014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Бадамшина</cp:lastModifiedBy>
  <cp:lastPrinted>2014-11-05T08:25:00Z</cp:lastPrinted>
  <dcterms:modified xsi:type="dcterms:W3CDTF">2014-11-05T05:25:00Z</dcterms:modified>
  <cp:revision>171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