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9 » сентября 2014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3/2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земельного налога, налога на имущество физических лиц на территории Торгунского сельского поселения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земельном налоге на территории Торгунского  сельского поселения на 2015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налоге на имущество физических лиц на территории Торгунского сельского поселения на 2015 год (Приложение 2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с 01.01.2015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И.Б. Шавле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Торгунской сельской Думы  от «19» сентября 2014г. №13/22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szCs w:val="28"/>
        </w:rPr>
        <w:t xml:space="preserve">о земельном налоге на территории Торгунского сельского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1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земельного налог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811" w:firstLine="540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в следующих размерах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1"/>
        <w:ind w:firstLine="811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/>
      </w:pPr>
      <w:r>
        <w:rPr>
          <w:sz w:val="28"/>
          <w:szCs w:val="28"/>
        </w:rPr>
        <w:t>1. Налогоплательщиками - физическими лицами, не являющимися индивидуальными предпринимателями, налог подлежит уплате не позднее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- организациями и физическими лицами, являющимися индивидуальными предпринимателями, налог подлежит уплате 1 февраля года, следующего за истекшим налоговым период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подлежат уплате налогоплательщиками - организациями и физическими лицами, являющимися индивидуальными предпринимателями,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и периодами признаются первый квартал, второй квартал и третий квартал календарного год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льготы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свобождаются от налогообложения: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риложение № 2 </w:t>
      </w:r>
    </w:p>
    <w:p>
      <w:pPr>
        <w:pStyle w:val="Heading8"/>
        <w:ind w:left="5670" w:hanging="0"/>
        <w:jc w:val="center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 Решению Торгунской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сельской Думы от «19» сентября  2014 г. №13/22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jc w:val="center"/>
        <w:rPr/>
      </w:pPr>
      <w:r>
        <w:rPr>
          <w:szCs w:val="28"/>
        </w:rPr>
        <w:t>о налоге на имущество физических лиц на территории Торгунского сельского поселения на 2015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firstLine="617"/>
        <w:rPr>
          <w:szCs w:val="28"/>
        </w:rPr>
      </w:pPr>
      <w:r>
        <w:rPr>
          <w:szCs w:val="28"/>
        </w:rPr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Торгунского сельского поселения.</w:t>
      </w:r>
    </w:p>
    <w:p>
      <w:pPr>
        <w:pStyle w:val="TextBodyIndent"/>
        <w:ind w:left="360" w:firstLine="617"/>
        <w:rPr>
          <w:szCs w:val="28"/>
        </w:rPr>
      </w:pPr>
      <w:r>
        <w:rPr>
          <w:szCs w:val="28"/>
        </w:rPr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жилой 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варт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мн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да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гара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иное строение, помещение и соору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тавки налога установить в следующих размера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уммарная инвентаризационная стоимость объектов налогообложении, умноженная на коэффициент-дефлятор, определяемый в соответствии с частью первой Налогового кодекса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уплаты нал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лата налога производится не позднее 1 октября года, следующего за годом, за который исчислен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т уплаты налогов освобождаются следующие категории гражд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ица, указанные в статье 4 Закона Российской Федерации от 09.12.1991 N 2003-1 "О налогах на имущество физических лиц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ногодетные семьи, имеющие трех и более несовершеннолетних детей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Бадамшина</cp:lastModifiedBy>
  <cp:lastPrinted>2014-09-19T15:26:00Z</cp:lastPrinted>
  <dcterms:modified xsi:type="dcterms:W3CDTF">2014-09-19T11:27:00Z</dcterms:modified>
  <cp:revision>30</cp:revision>
  <dc:subject/>
  <dc:title>РОССИЙСКАЯ ФЕДЕРАЦИЯ</dc:title>
</cp:coreProperties>
</file>