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Торгу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 « 05 » августа 2014г.                                                                                                   №11/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Торгу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29\33 от 27.12.2013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Торгу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4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5 и 2016 годов»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Торгу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 xml:space="preserve">Внести следующие изменения в решение Торгунской сельской Думы № 29/33  от 27 декабря 2013года «О бюджете Торгунского сельского поселения на 2014год и на плановый период  2015 и 2016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>1.1 Приложение № 7 « Распределение бюджетных ассигнований по разделам классификации расходов бюджета Торгунского сельского поселения на 2014 год и на плановый период 2015 и 2016 годов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>1.2 Приложение №8 «Ведомственная структура расходов бюджета поселения на 2014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b/>
          <w:bCs/>
          <w:szCs w:val="26"/>
        </w:rPr>
        <w:t xml:space="preserve">Глава Торгунского сельского поселения                                        И.Б. Шавленов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2:00Z</dcterms:created>
  <dc:creator>Старополтавскии  раион</dc:creator>
  <dc:description/>
  <cp:keywords/>
  <dc:language>en-US</dc:language>
  <cp:lastModifiedBy>Бадамшина</cp:lastModifiedBy>
  <cp:lastPrinted>2014-09-11T09:56:00Z</cp:lastPrinted>
  <dcterms:modified xsi:type="dcterms:W3CDTF">2014-09-11T05:56:00Z</dcterms:modified>
  <cp:revision>167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