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ГУНСКОГО СЕЛЬСКОГО ПОСЕЛЕНИЯ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«05» августа 2014 г.</w:t>
      </w:r>
    </w:p>
    <w:p>
      <w:pPr>
        <w:pStyle w:val="Normal"/>
        <w:rPr/>
      </w:pPr>
      <w:r>
        <w:rPr/>
        <w:t xml:space="preserve">№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"/>
        <w:gridCol w:w="2737"/>
        <w:gridCol w:w="2674"/>
        <w:gridCol w:w="1189"/>
        <w:gridCol w:w="790"/>
        <w:gridCol w:w="180"/>
        <w:gridCol w:w="540"/>
        <w:gridCol w:w="99"/>
        <w:gridCol w:w="892"/>
        <w:gridCol w:w="1070"/>
      </w:tblGrid>
      <w:tr>
        <w:trPr>
          <w:trHeight w:val="28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кварталам</w:t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104900001200 2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боты, услуг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29902003 200 3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200 2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связ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200 2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+4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200 3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материальных зап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801 9900019 200 3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 0503 9902008 200 29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Администрация Торгунского сельского поселения просит произвести передвижку бюджетных ассигнований к решению Торгунской сельской думы №29/33 от 27.12.2013г. «О бюджете Торгунского сельского поселения на 2014 год и на плановый период  2015 и 2016 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Торгунского сельского поселения                                                И.Б.Шавлен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1:00Z</dcterms:created>
  <dc:creator>Admin</dc:creator>
  <dc:description/>
  <cp:keywords/>
  <dc:language>en-US</dc:language>
  <cp:lastModifiedBy>Бадамшина</cp:lastModifiedBy>
  <cp:lastPrinted>2014-09-11T10:03:00Z</cp:lastPrinted>
  <dcterms:modified xsi:type="dcterms:W3CDTF">2014-09-11T06:03:00Z</dcterms:modified>
  <cp:revision>59</cp:revision>
  <dc:subject/>
  <dc:title/>
</cp:coreProperties>
</file>