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гунское 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Heading2"/>
        <w:rPr/>
      </w:pPr>
      <w:r>
        <w:rPr/>
        <w:t>РЕШ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 7 марта  2014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 </w:t>
            </w:r>
            <w:r>
              <w:rPr/>
              <w:t>4/11А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/>
        <w:t>«О внесении изменений в Положение о ежегодном отчете главы Торгунского сельского поселения о результатах его деятельности и деятельности администрации  Торгунского сельского поселения, в том числе о решении вопросов поставленных Торгунской сельской Думой»</w:t>
      </w:r>
    </w:p>
    <w:p>
      <w:pPr>
        <w:pStyle w:val="Normal"/>
        <w:ind w:right="3967" w:hanging="0"/>
        <w:jc w:val="both"/>
        <w:rPr/>
      </w:pPr>
      <w:r>
        <w:rPr/>
      </w:r>
    </w:p>
    <w:p>
      <w:pPr>
        <w:pStyle w:val="Normal"/>
        <w:ind w:right="3967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В целях приведения Положения о ежегодном отчете главы Торгунского сельского поселения о результатах его деятельности и деятельности администрации  Торгунского сельского поселения, в том числе о решении вопросов поставленных Торгунской сельской Думой ,  утвержденное решением Торгунской сельской Думы № 27/30  от 19.12.2013г. «Об утверждении «</w:t>
      </w:r>
      <w:r>
        <w:rPr>
          <w:b/>
        </w:rPr>
        <w:t>Положение о ежегодном отчете главы Торгунского сельского поселения о результатах его деятельности и деятельности администрации  Торгунского сельского поселения, в том числе о решении вопросов поставленных Торгунской сельской Думой»</w:t>
      </w:r>
      <w:r>
        <w:rPr/>
        <w:t xml:space="preserve"> в соответствие с действующим законодательством, Торгунская сельская Дума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/>
        <w:t>1.Внести в «</w:t>
      </w:r>
      <w:r>
        <w:rPr>
          <w:b/>
        </w:rPr>
        <w:t>Положение о ежегодном отчете главы Торгунского сельского поселения о результатах его деятельности и деятельности администрации  Торгунского сельского поселения, в том числе о решении вопросов поставленных Торгунской сельской Думой»</w:t>
      </w:r>
      <w:r>
        <w:rPr/>
        <w:t xml:space="preserve">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60" w:hanging="0"/>
        <w:jc w:val="both"/>
        <w:rPr/>
      </w:pPr>
      <w:r>
        <w:rPr/>
        <w:t xml:space="preserve">1.1. раздел 3. «Порядок предоставления и рассмотрения отчета  главы Торгунского  сельского поселения о результатах его деятельности и деятельности администрации Торгунского сельского поселения»  пункт 10 изложить в новой редакции: 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60" w:hanging="0"/>
        <w:jc w:val="both"/>
        <w:rPr/>
      </w:pPr>
      <w:r>
        <w:rPr/>
        <w:t>« Решение об оценке  деятельности главы Торгунского сельского поселения и администрации Торгунского сельского поселения принимается открытым голосованием»</w:t>
      </w:r>
    </w:p>
    <w:p>
      <w:pPr>
        <w:pStyle w:val="Normal"/>
        <w:spacing w:before="240" w:after="240"/>
        <w:jc w:val="both"/>
        <w:rPr>
          <w:b/>
          <w:b/>
        </w:rPr>
      </w:pPr>
      <w:r>
        <w:rPr/>
        <w:t>2.Обнародовать  настоящее решение в  установленных местах.</w:t>
      </w:r>
    </w:p>
    <w:p>
      <w:pPr>
        <w:pStyle w:val="Normal"/>
        <w:spacing w:before="240" w:after="240"/>
        <w:jc w:val="both"/>
        <w:rPr/>
      </w:pPr>
      <w:r>
        <w:rPr/>
        <w:t>Глава Торгунского сельского поселения</w:t>
        <w:tab/>
        <w:tab/>
        <w:t xml:space="preserve">             И.Б. Шавленов </w:t>
        <w:tab/>
        <w:tab/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54:00Z</dcterms:created>
  <dc:creator>Специалист</dc:creator>
  <dc:description/>
  <cp:keywords/>
  <dc:language>en-US</dc:language>
  <cp:lastModifiedBy>Администрация </cp:lastModifiedBy>
  <cp:lastPrinted>2014-04-04T17:21:00Z</cp:lastPrinted>
  <dcterms:modified xsi:type="dcterms:W3CDTF">2014-04-04T13:23:00Z</dcterms:modified>
  <cp:revision>6</cp:revision>
  <dc:subject/>
  <dc:title>Волгоградская область</dc:title>
</cp:coreProperties>
</file>