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СОГЛАШЕНИЕ</w:t>
      </w:r>
      <w:r>
        <w:rPr>
          <w:b/>
          <w:bCs/>
        </w:rPr>
        <w:br/>
      </w:r>
      <w:r>
        <w:rPr>
          <w:rStyle w:val="StrongEmphasis"/>
        </w:rPr>
        <w:t xml:space="preserve">о передаче части полномочий </w:t>
      </w:r>
      <w:r>
        <w:rPr>
          <w:b/>
        </w:rPr>
        <w:t>органам местного самоуправления __________________ муниципального района части полномочий органов местного самоуправления ________________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заключили настоящее соглашение о нижеследующем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. 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autoSpaceDE w:val="false"/>
        <w:jc w:val="both"/>
        <w:rPr/>
      </w:pPr>
      <w:r>
        <w:rPr/>
        <w:t>1) осуществление муниципального жилищного контроля;</w:t>
      </w:r>
    </w:p>
    <w:p>
      <w:pPr>
        <w:pStyle w:val="Normal"/>
        <w:autoSpaceDE w:val="false"/>
        <w:jc w:val="both"/>
        <w:rPr/>
      </w:pPr>
      <w:r>
        <w:rPr/>
        <w:t>2) осуществление полномочий, предусмотренных частями 1.1., 2, 3 статьи 165 Жилищ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2. Реализация полномочий, передаваемых по настоящему Соглашению, осуществляется за счет  субвенций, предоставляемых  из бюджета __________________ сельского поселения в бюджет ________________ муниципального района в соответствии с бюджетным законодательством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3. Объем субвенций  определяется и устанавливается сторонами, исходя  из прогнозируемого объема средств, необходимых для полного и своевременного исполнения полномочий, предусмотренных  пунктом 1 настоящего Соглашения.</w:t>
      </w:r>
    </w:p>
    <w:p>
      <w:pPr>
        <w:pStyle w:val="Style13"/>
        <w:spacing w:before="0" w:after="0"/>
        <w:jc w:val="both"/>
        <w:rPr/>
      </w:pPr>
      <w:r>
        <w:rPr/>
        <w:br/>
        <w:t>4. Объем субвенций  составляет _____________________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5. Перечисление субвенций осуществляется ___________________ в размере _____________ от объема субвенций, установленных в пункте 4 настоящего соглашения .</w:t>
      </w:r>
    </w:p>
    <w:p>
      <w:pPr>
        <w:pStyle w:val="Style13"/>
        <w:spacing w:before="0" w:after="0"/>
        <w:jc w:val="both"/>
        <w:rPr/>
      </w:pPr>
      <w:r>
        <w:rPr/>
        <w:br/>
        <w:t>6. Имущество, необходимое для исполнения передаваемых полномочий, в течение ____ дней со дня подписания настоящего Соглашения, передается органами местного самоуправления ________________ сельского  поселения органам местного самоуправления _____________  муниципальному району согласно приложению к  настоящему Соглашению.</w:t>
      </w:r>
    </w:p>
    <w:p>
      <w:pPr>
        <w:pStyle w:val="Style13"/>
        <w:spacing w:before="0" w:after="0"/>
        <w:jc w:val="both"/>
        <w:rPr/>
      </w:pPr>
      <w:r>
        <w:rPr/>
        <w:br/>
        <w:t xml:space="preserve">7. Имущество, определенное в приложении к настоящему Соглашению, передается органам местного самоуправления _________________ муниципального района на основании договора безвозмездного пользования. </w:t>
        <w:br/>
        <w:t>Договор безвозмездного пользования является срочным и заключается на срок действия настоящего Соглашения в течении 30 дней со дня подписания настоящего Соглашения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8. В целях исполнения настоящего Соглашения в проекте бюджета ______________ сельского поселения на очередной финансовый год предусматриваются субвенции, размер которых определяется в соответствии пунктами3-4  настоящего Соглашения.</w:t>
        <w:br/>
        <w:t>     Органы местного самоуправления ___________ сельского поселения обязуется предоставлять органам местного самоуправления ______________  муниципального района  сведения (информацию), необходимые для реализации передаваемых полномочий.</w:t>
      </w:r>
    </w:p>
    <w:p>
      <w:pPr>
        <w:pStyle w:val="Style13"/>
        <w:spacing w:before="0" w:after="0"/>
        <w:jc w:val="both"/>
        <w:rPr/>
      </w:pPr>
      <w:r>
        <w:rPr/>
        <w:br/>
        <w:t>9. Органы местного самоуправления __________________ муниципального района не позднее трех месяцев со дня окончания финансового года направляют органам местного самоуправления ___________________ сельского поселения отчет об исполнении переданных полномочий за истекший финансовый год.</w:t>
      </w:r>
    </w:p>
    <w:p>
      <w:pPr>
        <w:pStyle w:val="Style13"/>
        <w:spacing w:before="0" w:after="0"/>
        <w:jc w:val="both"/>
        <w:rPr/>
      </w:pPr>
      <w:r>
        <w:rPr/>
        <w:t>10. В случае несвоевременного перечисления органами местного самоуправления ______________________ сельского поселения субвенций, предусмотренных пунктом 4 настоящего Соглашения, взимаются пени в размере одной трехсотой действующей ставки рефинансирования Центрального банка Российской Федерации за каждый день просрочки в доход  бюджета ______________________ муниципального района.</w:t>
      </w:r>
    </w:p>
    <w:p>
      <w:pPr>
        <w:pStyle w:val="Style13"/>
        <w:spacing w:before="0" w:after="0"/>
        <w:jc w:val="both"/>
        <w:rPr/>
      </w:pPr>
      <w:r>
        <w:rPr/>
        <w:br/>
        <w:t>11. В случае несвоевременного и (или) неполного исполнения обязательств, перечисленных в пункте 1 настоящего Соглашения, органы местного самоуправления _______________________ муниципального района  уплачивают органам местного самоуправления _________________ сельского поселения  неустойку в размере ______ от ежемесячного объема субвенций, предусмотренных пункте 4  настоящего Соглашения, за каждый день просрочки исполнения обязательств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2. Органы местного самоуправления __________________ сельского поселения осуществляют контроль за исполнением органами местного самоуправления ________________ муниципального района переданных полномочий и за целевым использованием финансовых средств, переданных для осуществления полномочий.</w:t>
      </w:r>
    </w:p>
    <w:p>
      <w:pPr>
        <w:pStyle w:val="Style13"/>
        <w:spacing w:before="0" w:after="0"/>
        <w:jc w:val="both"/>
        <w:rPr/>
      </w:pPr>
      <w:r>
        <w:rPr/>
        <w:br/>
        <w:t>13. Контроль за исполнением полномочий, предусмотренных пунктом 1 настоящего Соглашения, осуществляется путем представления органами местного самоуправления ______________ муниципального района органам местного самоуправления _________________сельского поселения квартальных и годовых отчетов об осуществлении полномочий, использовании финансовых средств (субвенций) и муниципального имущества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4 Настоящее Соглашение  вступает в силу с ________ и действует до _______________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5. 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Style13"/>
        <w:spacing w:before="0" w:after="0"/>
        <w:jc w:val="both"/>
        <w:rPr/>
      </w:pPr>
      <w:r>
        <w:rPr/>
        <w:br/>
        <w:t>16. Действие настоящего Соглашения может быть прекращено досрочно в следующих случаях:</w:t>
        <w:br/>
        <w:t>1) по взаимному согласию органов местного самоуправления _________ муниципального района и органов местного самоуправления __________________ сельского поселения;</w:t>
        <w:br/>
        <w:t>2) по инициативе сельского поселения в случае установления факта ненадлежащего осуществления (или неосуществления) органами местного самоуправления _____________________ муниципального района переданных им полномочий, не целевого использования субвенции и (или)  муниципального имущества;</w:t>
        <w:br/>
        <w:t xml:space="preserve">3) по инициативе органов местного самоуправления ___________________ муниципального района в случае  несвоевременного перечисления субвенций органами местного самоуправления ___________________ сельского поселения на исполнение передаваемых полномочий. </w:t>
      </w:r>
    </w:p>
    <w:p>
      <w:pPr>
        <w:pStyle w:val="Style13"/>
        <w:spacing w:before="0" w:after="0"/>
        <w:jc w:val="both"/>
        <w:rPr/>
      </w:pPr>
      <w:r>
        <w:rPr/>
        <w:br/>
        <w:t>17. При досрочном прекращении настоящего Соглашения Сторона - инициатор извещает об этом противоположную Сторону за 30 дней до предполагаемого срока прекращения настоящего Соглашения в письменном виде с перечислением причин досрочного прекращения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8.      Настоящее Соглашение составлено в двух экземплярах, имеющих одинаковую юридическую силу.</w:t>
      </w:r>
    </w:p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5:00Z</dcterms:created>
  <dc:creator>Кутузовв</dc:creator>
  <dc:description/>
  <cp:keywords/>
  <dc:language>en-US</dc:language>
  <cp:lastModifiedBy>Кутузовв</cp:lastModifiedBy>
  <cp:lastPrinted>2012-11-20T10:38:00Z</cp:lastPrinted>
  <dcterms:modified xsi:type="dcterms:W3CDTF">2012-11-20T06:45:00Z</dcterms:modified>
  <cp:revision>2</cp:revision>
  <dc:subject/>
  <dc:title>СОГЛАШЕНИЕ</dc:title>
</cp:coreProperties>
</file>