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проведении  предупредительных  антитеррористических мероприятий на территории Торгунского сельского поселения».</w:t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 исполнения    Постановления     Губернатора  Волгоградской области от 21.10.2013г  № 1063 «Об  установлении  высокого (желтого) уровня террористической  опасности  на территории  Волгоградской области». </w:t>
      </w:r>
    </w:p>
    <w:p>
      <w:pPr>
        <w:pStyle w:val="Normal"/>
        <w:spacing w:before="0" w:after="24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4"/>
          <w:szCs w:val="24"/>
        </w:rPr>
        <w:t>1.Директору  МКОУ « Торгунская СОШ»  Стрельцовой О.А.</w:t>
      </w:r>
      <w:r>
        <w:rPr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организовать 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еред  началом  учебного  процесса  и в  период  его  проведения 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жедневный  осмотр  зданий школы , детского сада с целью возможного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наружения   подозрительных  ,бесхозных  предметов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смотр  прилегающей  к   образовательным учреждениям территории, обращая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имание  на  припаркованный  вблизи  незнакомый  автотранспорт;</w:t>
      </w:r>
    </w:p>
    <w:p>
      <w:pPr>
        <w:pStyle w:val="Normal"/>
        <w:spacing w:before="0" w:after="240"/>
        <w:ind w:left="709" w:right="-2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 внеплановых  инструктажей  по профилактическим  мерам и действиям                   водителей школьных  автобусов в ситуациях  обнаружения признаков террористических  актов;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- дежурство  и пропускной  режим   в школе;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2)обеспечить: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-доведение информации  о выявлении  вышеназванных случаев участковому  уполномоченному  полиции  и главе  сельского поселения;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внеплановых инструктажей с техническим  персоналом и педагогическим  коллективом;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 бесед с детьми о мерах  безопасности   в школе , в деском саду;</w:t>
      </w:r>
    </w:p>
    <w:p>
      <w:pPr>
        <w:pStyle w:val="Normal"/>
        <w:spacing w:before="0" w:after="240"/>
        <w:ind w:left="709" w:right="-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пециалисту  2 категории  администрации Утепову К.</w:t>
      </w:r>
    </w:p>
    <w:p>
      <w:pPr>
        <w:pStyle w:val="Normal"/>
        <w:spacing w:before="0" w:after="240"/>
        <w:ind w:left="709" w:right="-2" w:hanging="142"/>
        <w:jc w:val="both"/>
        <w:rPr/>
      </w:pPr>
      <w:r>
        <w:rPr>
          <w:sz w:val="24"/>
          <w:szCs w:val="24"/>
        </w:rPr>
        <w:t>-провести  мероприятия  по  недопущению  свободного доступа  к объектам  водоснабжения(водозаборных сооружений).</w:t>
      </w:r>
    </w:p>
    <w:p>
      <w:pPr>
        <w:pStyle w:val="Normal"/>
        <w:spacing w:before="0" w:after="240"/>
        <w:ind w:left="709" w:right="-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Руководителям  подведомственных организаций, независимо  от форм  собственности  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овать    мероприятия  по  профилактике   терроризма  и экстремизма ;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-  обеспечить   меры  безопасности   на подведомственных   территориях.</w:t>
      </w:r>
    </w:p>
    <w:p>
      <w:pPr>
        <w:pStyle w:val="Normal"/>
        <w:spacing w:before="0" w:after="240"/>
        <w:ind w:left="709" w:right="-2" w:hanging="142"/>
        <w:jc w:val="both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Директору МКУ  «Торгунское КДО» Джадралиевой А.А.</w:t>
      </w:r>
    </w:p>
    <w:p>
      <w:pPr>
        <w:pStyle w:val="Normal"/>
        <w:spacing w:before="0" w:after="240"/>
        <w:ind w:left="709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  проведение  профилактических мероприятий по антитеррористической  защищенности  здания   и находящихся  в нем  людей  в повседневной  деятельности   и при  проведении  культурно-массовых мероприятий.</w:t>
      </w:r>
    </w:p>
    <w:p>
      <w:pPr>
        <w:pStyle w:val="Normal"/>
        <w:spacing w:before="0" w:after="240"/>
        <w:ind w:left="709" w:right="-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  за исполнением  настоящего постановления  оставляю за собой.</w:t>
      </w:r>
    </w:p>
    <w:p>
      <w:pPr>
        <w:pStyle w:val="Normal"/>
        <w:spacing w:before="0" w:after="240"/>
        <w:ind w:left="709" w:right="-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    Шавленов И.Б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456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  25 октября  2013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  <w:r>
            <w:rPr>
              <w:sz w:val="24"/>
              <w:szCs w:val="24"/>
            </w:rPr>
            <w:t>8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02:00Z</dcterms:created>
  <dc:creator>Пользователь</dc:creator>
  <dc:description/>
  <cp:keywords/>
  <dc:language>en-US</dc:language>
  <cp:lastModifiedBy>Администрация </cp:lastModifiedBy>
  <cp:lastPrinted>2013-10-25T16:13:00Z</cp:lastPrinted>
  <dcterms:modified xsi:type="dcterms:W3CDTF">2013-10-25T12:17:00Z</dcterms:modified>
  <cp:revision>33</cp:revision>
  <dc:subject/>
  <dc:title>РОССИЙСКАЯ ФЕДЕРАЦИЯ</dc:title>
</cp:coreProperties>
</file>