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к Постановлению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Администрации Торгунского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сельского поселения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от  11.10.2013г№84-А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План ликвидации аварийных ситуаций в системах теплоснабжения с учётом взаимодействия тепло-, электро-, топливо- и водоснабжающих организаций на территории  Торгунского сельского поселения.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Цели и задач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Цели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jc w:val="both"/>
        <w:rPr>
          <w:sz w:val="16"/>
        </w:rPr>
      </w:pPr>
      <w:r>
        <w:rPr>
          <w:sz w:val="16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jc w:val="both"/>
        <w:rPr>
          <w:sz w:val="16"/>
        </w:rPr>
      </w:pPr>
      <w:r>
        <w:rPr>
          <w:sz w:val="16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40" w:leader="none"/>
        </w:tabs>
        <w:jc w:val="both"/>
        <w:rPr>
          <w:sz w:val="16"/>
        </w:rPr>
      </w:pPr>
      <w:r>
        <w:rPr>
          <w:sz w:val="16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адач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16"/>
        </w:rPr>
      </w:pPr>
      <w:r>
        <w:rPr>
          <w:sz w:val="16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16"/>
        </w:rPr>
      </w:pPr>
      <w:r>
        <w:rPr>
          <w:sz w:val="16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sz w:val="16"/>
        </w:rPr>
      </w:pPr>
      <w:r>
        <w:rPr>
          <w:sz w:val="16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sz w:val="16"/>
        </w:rPr>
      </w:pPr>
      <w:r>
        <w:rPr>
          <w:sz w:val="16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ведения о поставщиках и потребителях коммунальных услу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а) водоснабжение</w:t>
      </w:r>
    </w:p>
    <w:tbl>
      <w:tblPr>
        <w:tblW w:w="148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41"/>
        <w:gridCol w:w="3765"/>
        <w:gridCol w:w="2322"/>
        <w:gridCol w:w="44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ганизации водопроводно-канализационного хозяйст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 организации, телефон руководителя, диспетчерской служб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абонент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уководителя, диспетчерской службы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НТ «Торгун»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>404202, Волгоградская обл., Старополтавский район, п.Торгун, ул.Почовая,15.</w:t>
            </w:r>
          </w:p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4-63-67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МКОУ «Торгунская СОШ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. п.Торгун, ул.Набережная,23. тел. 4-63-71.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Arial"/>
          <w:b/>
          <w:bCs/>
          <w:sz w:val="16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16"/>
        </w:rPr>
      </w:pPr>
      <w:r>
        <w:rPr>
          <w:rFonts w:eastAsia="Times New Roman"/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б) электроснабжение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3494"/>
        <w:gridCol w:w="2610"/>
        <w:gridCol w:w="45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элект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набжающей организации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 организации, телеф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руководителя, диспетчерской служб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абон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 абонента, телефон руководителя, диспетчерской службы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ОАО «Волгоградэнергосбыт»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404120, Волгоградская обл., г. Волжский, пр. Ленина, 98. тел. 4-30-48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 МКОУ «Торгунская СОШ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МКУ «Торгунское КДО»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 п.Торгун, ул.Набережная ,23. тел. 4-63-71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.п.Торгун, ул. Центральная, 21, 4-63-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) газоснабжение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49"/>
        <w:gridCol w:w="3476"/>
        <w:gridCol w:w="2630"/>
        <w:gridCol w:w="45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аз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набжающей организации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 организации, телеф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руководителя, диспетчерской служб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абонент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 абонента, телефон руководителя, диспетчерской службы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ОО «Газпром межрегионгаз Волгоград»</w:t>
            </w:r>
          </w:p>
        </w:tc>
        <w:tc>
          <w:tcPr>
            <w:tcW w:w="3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400001, г. Волгоград, ул.Ковровская, 13, (88442)969169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 МКОУ «Торгунская СОШ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МКУ «Торгунское КДО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ОАО «Старополтавское МПОКХ»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 п.Торгун, ул.Набережная ,23. тел. 4-63-71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.п.Торгун, ул. Центральная, 21, 4-63-60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. с. Старая Полтавка, ул. Степная, 15, тел. 4-35-6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а) на объектах водоснабжения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20"/>
        <w:gridCol w:w="38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технологического наруш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. мин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кращение водоснабжения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час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б) на объектах электроснабжения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5"/>
        <w:gridCol w:w="38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/п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технологического нарушен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. мин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ключение электроснабжения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час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) на объектах водоснабжения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20"/>
        <w:gridCol w:w="38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технологического наруш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. мин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кращение газоснабжения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час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3.  Расчет дополнительных сил и средств для локализации и ликвидации аварийных ситуаций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8"/>
        <w:gridCol w:w="2562"/>
        <w:gridCol w:w="3600"/>
        <w:gridCol w:w="980"/>
        <w:gridCol w:w="958"/>
        <w:gridCol w:w="865"/>
        <w:gridCol w:w="2987"/>
      </w:tblGrid>
      <w:tr>
        <w:trPr>
          <w:trHeight w:val="55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 ответственной за ликвидацию аварийной ситуаци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ривлекаемых организац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рес, телефон руководителя, диспетчерской служб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Время готовности сил и средст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. мин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Состав сил и средств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Возможности сил и средств за 8 часов работы</w:t>
            </w:r>
          </w:p>
        </w:tc>
      </w:tr>
      <w:tr>
        <w:trPr>
          <w:trHeight w:val="55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ерсона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тех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ОНТ «Торгун»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АО «Старополтавское МПОКХ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с. Старая Полтавка, ул. Степная, 15, тел. 4-35-6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-2 час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Устранение порывов в водопроводных сетях, замена насосов на водозабора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ОНТ «Торгун»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ТОС «Торгун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.Торгун ,ул.Почтовая, 15,  8902362254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 час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Устранение порывов в водопроводных сетях, замена насосов на водозабора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АО «Волгоградэнергосбыт»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Администрация поселения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.Торгун ,ул.Почтовая, 15 ,4-63-5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,5  час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одача электроэнергии на потребители мощностью до 5,5 кВ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4.   Перечень и объем материальных средств для ликвидации аварийных ситуаций</w:t>
      </w:r>
    </w:p>
    <w:p>
      <w:pPr>
        <w:pStyle w:val="Normal"/>
        <w:ind w:left="360" w:hanging="0"/>
        <w:jc w:val="center"/>
        <w:rPr/>
      </w:pPr>
      <w:r>
        <w:rPr>
          <w:rFonts w:eastAsia="Arial"/>
          <w:b/>
          <w:bCs/>
          <w:sz w:val="16"/>
        </w:rPr>
        <w:t xml:space="preserve"> </w:t>
      </w:r>
      <w:r>
        <w:rPr>
          <w:b/>
          <w:bCs/>
          <w:sz w:val="16"/>
        </w:rPr>
        <w:t>по состоянию на 01.010.2013 год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00"/>
        <w:gridCol w:w="2700"/>
        <w:gridCol w:w="30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материаль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рганизация и место хранения материальных средст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Горюч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А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ДТ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лит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. 120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. 180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. Администрация поселения, гараж 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rFonts w:eastAsia="Arial"/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2. ТОС «Торгун»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Труба полиэтиленовая (d63 мм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етр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0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. Администрация поселения, склад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  <w:t>Насосы водяны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шт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. Администрация поселения, скла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2. ТОС «Торгун», скла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ind w:left="420" w:hanging="0"/>
        <w:rPr/>
      </w:pPr>
      <w:r>
        <w:rPr/>
        <w:t>5.</w:t>
        <w:tab/>
        <w:t>Перечень подразделений,</w:t>
      </w:r>
    </w:p>
    <w:p>
      <w:pPr>
        <w:pStyle w:val="211"/>
        <w:ind w:left="360" w:hanging="0"/>
        <w:rPr/>
      </w:pPr>
      <w:r>
        <w:rPr>
          <w:rFonts w:eastAsia="Arial"/>
        </w:rPr>
        <w:t xml:space="preserve"> </w:t>
      </w:r>
      <w:r>
        <w:rPr/>
        <w:t>привлекаемых для ликвидации аварийных ситуаций</w:t>
      </w:r>
    </w:p>
    <w:p>
      <w:pPr>
        <w:pStyle w:val="211"/>
        <w:jc w:val="left"/>
        <w:rPr/>
      </w:pPr>
      <w:r>
        <w:rPr/>
      </w:r>
    </w:p>
    <w:tbl>
      <w:tblPr>
        <w:tblW w:w="1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29"/>
        <w:gridCol w:w="1029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именование органа управления, </w:t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влекаемого к ликвидации аварийных ситуаций</w:t>
            </w:r>
          </w:p>
        </w:tc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рес органа управления, телефон руководителя, диспетчерской службы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ОАО «Старополтавское МПОКХ»</w:t>
            </w:r>
          </w:p>
        </w:tc>
        <w:tc>
          <w:tcPr>
            <w:tcW w:w="10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ая Полтавка, ул. Степная, 15, тел. 4-35-67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b w:val="false"/>
                <w:bCs w:val="false"/>
              </w:rPr>
              <w:t>ТОС «Торгун»</w:t>
            </w:r>
          </w:p>
        </w:tc>
        <w:tc>
          <w:tcPr>
            <w:tcW w:w="10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.Торгун ,ул.Почтовая, 15,  89023622547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ЕДДС</w:t>
            </w:r>
          </w:p>
        </w:tc>
        <w:tc>
          <w:tcPr>
            <w:tcW w:w="10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-44-05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Администрация Торгунского сельского поселения</w:t>
            </w:r>
          </w:p>
        </w:tc>
        <w:tc>
          <w:tcPr>
            <w:tcW w:w="10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.Торгун ,ул.Почтовая, 15 ,4-63-53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</w:rPr>
              <w:t>ОНТ «Торгун»</w:t>
            </w:r>
          </w:p>
        </w:tc>
        <w:tc>
          <w:tcPr>
            <w:tcW w:w="10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п.Торгун ,ул.Почтовая, 15 ,4-63-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</w:rPr>
        <w:t>6.</w:t>
        <w:tab/>
      </w:r>
      <w:r>
        <w:rPr>
          <w:b/>
          <w:bCs/>
          <w:sz w:val="16"/>
          <w:szCs w:val="16"/>
        </w:rPr>
        <w:t xml:space="preserve">Порядок действий администрации   Торгунского сельского поселения,  подразделений, привлекаемых для ликвидации аварийных ситуаций  </w:t>
      </w: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угрозе и возникновении технологических нарушений и аварийных ситуаций.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8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рес представления информации</w:t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чание</w:t>
            </w:r>
          </w:p>
        </w:tc>
      </w:tr>
      <w:tr>
        <w:trPr/>
        <w:tc>
          <w:tcPr>
            <w:tcW w:w="148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оводители предприятий, организаций, Глава, специалист администрации поселения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.Торгун ,ул.Почтовая, 15 ,4-63-5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нформирование ЕДДС  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420" w:hanging="0"/>
              <w:rPr/>
            </w:pPr>
            <w:r>
              <w:rPr>
                <w:b w:val="false"/>
                <w:bCs w:val="false"/>
              </w:rPr>
              <w:t>Руководители предприятий, организаций, Глава,</w:t>
            </w:r>
            <w:r>
              <w:rPr>
                <w:b w:val="false"/>
              </w:rPr>
              <w:t xml:space="preserve"> руководители подразделений,</w:t>
            </w:r>
          </w:p>
          <w:p>
            <w:pPr>
              <w:pStyle w:val="211"/>
              <w:ind w:left="360" w:hanging="0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привлекаемых для ликвидации аварийных ситуаций</w:t>
            </w:r>
            <w:r>
              <w:rPr>
                <w:b w:val="false"/>
                <w:bCs w:val="false"/>
              </w:rPr>
              <w:t xml:space="preserve"> 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.Торгун ,ул.Почтовая, 15 ,4-63-5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ирование ЕДДС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клад о ликвидация аварийной ситуации и вводе  объекта в рабочий режим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Руководители предприятий, организаций, Глава,</w:t>
            </w:r>
            <w:r>
              <w:rPr>
                <w:b w:val="false"/>
              </w:rPr>
              <w:t xml:space="preserve"> руководители подразделений,  привлекаемых для ликвидации аварийных ситуаций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.Торгун ,ул.Почтовая, 15 ,4-63-53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нформирование ЕДДС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04:00Z</dcterms:created>
  <dc:creator/>
  <dc:description/>
  <cp:keywords/>
  <dc:language>en-US</dc:language>
  <cp:lastModifiedBy>Администрация </cp:lastModifiedBy>
  <cp:lastPrinted>2013-10-30T11:15:00Z</cp:lastPrinted>
  <dcterms:modified xsi:type="dcterms:W3CDTF">2013-10-30T07:16:00Z</dcterms:modified>
  <cp:revision>8</cp:revision>
  <dc:subject/>
  <dc:title/>
</cp:coreProperties>
</file>