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АДМИНИСТРАЦИЯ ТОРГУ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  <w:t>От</w:t>
      </w:r>
      <w:r>
        <w:rPr>
          <w:b/>
          <w:lang w:val="en-US"/>
        </w:rPr>
        <w:t xml:space="preserve"> 0</w:t>
      </w:r>
      <w:r>
        <w:rPr>
          <w:b/>
        </w:rPr>
        <w:t>1 октября 2013 года                                                                                           №84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 xml:space="preserve">Об утверждении отчета об исполнении 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>бюджета Торгунского сельского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>поселения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 соответствии со статьей 264.2 Бюджетного кодекса Российской Федерации п о с т а н о в л я ю :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32"/>
          <w:szCs w:val="32"/>
        </w:rPr>
        <w:t>1.Утвердить прилагаемый отчет об исполнении бюджета Торгунского сельского поселения за 3 квартала 2013 г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32"/>
          <w:szCs w:val="32"/>
        </w:rPr>
        <w:t>2. Направить отчет об исполнении бюджета Торгунского сельского поселения за 3 квартала 2013г.в Торгунскую сельскую Думу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3. 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  <w:tab w:val="left" w:pos="6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Глава Торгунского сельского</w:t>
        <w:tab/>
        <w:t>И.Б.Шавленов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селения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/>
      </w:pPr>
      <w:r>
        <w:rPr>
          <w:color w:val="000000"/>
          <w:sz w:val="26"/>
          <w:szCs w:val="26"/>
        </w:rPr>
        <w:t xml:space="preserve">                       </w:t>
      </w:r>
      <w:r>
        <w:rPr>
          <w:color w:val="000000"/>
          <w:sz w:val="26"/>
          <w:szCs w:val="26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Торгун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color w:val="000000"/>
          <w:sz w:val="26"/>
          <w:szCs w:val="26"/>
        </w:rPr>
        <w:t>от  01 октября 2013 г.    № 8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6"/>
          <w:szCs w:val="26"/>
        </w:rPr>
        <w:t>об исполнении бюджета Торгу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6"/>
          <w:szCs w:val="26"/>
        </w:rPr>
        <w:t>за 3 квартала 2013 г.</w:t>
      </w:r>
    </w:p>
    <w:p>
      <w:pPr>
        <w:pStyle w:val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11"/>
        <w:gridCol w:w="1134"/>
        <w:gridCol w:w="1134"/>
        <w:gridCol w:w="956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,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й план на 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Исполнено на 01.10..20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0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1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1 0200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5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совокупный дохо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5 0300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1030 1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6013 1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8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9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11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11 05010 10 0000 1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</w:t>
              <w:softHyphen/>
              <w:t>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15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11 05030 10 0000 1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</w:t>
              <w:softHyphen/>
              <w:t>ства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 114 06013 10 0000 43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9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2 00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,2</w:t>
            </w:r>
          </w:p>
        </w:tc>
      </w:tr>
      <w:tr>
        <w:trPr>
          <w:trHeight w:val="6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</w:tr>
      <w:tr>
        <w:trPr>
          <w:trHeight w:val="84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</w:t>
            </w:r>
          </w:p>
        </w:tc>
      </w:tr>
      <w:tr>
        <w:trPr>
          <w:trHeight w:val="52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5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до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,2 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5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</w:tr>
      <w:tr>
        <w:trPr>
          <w:trHeight w:val="33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1</w:t>
            </w:r>
          </w:p>
        </w:tc>
        <w:tc>
          <w:tcPr>
            <w:tcW w:w="4811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 и спорт</w:t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956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40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6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татная численность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оргун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01 октября 2013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98"/>
        <w:gridCol w:w="3194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ых служащих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Фактические затраты на содержание органов местного самоуправления на 01.10.2013 г. составило 1521,8  тыс. руб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8:00Z</dcterms:created>
  <dc:creator>Admin</dc:creator>
  <dc:description/>
  <cp:keywords/>
  <dc:language>en-US</dc:language>
  <cp:lastModifiedBy>Бадамшина</cp:lastModifiedBy>
  <cp:lastPrinted>2013-10-04T14:41:00Z</cp:lastPrinted>
  <dcterms:modified xsi:type="dcterms:W3CDTF">2013-10-04T10:45:00Z</dcterms:modified>
  <cp:revision>15</cp:revision>
  <dc:subject/>
  <dc:title/>
</cp:coreProperties>
</file>