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ДМИНИСТРАЦИЯ ТОРГУ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>от 01 июля 2013 года                                                                                           №67 -Б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бюджета Торгунского сельского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264.2 Бюджетного кодекса Российской Федерации п о с т а н о в л я ю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1.Утвердить прилагаемый отчет об исполнении бюджета Торгунского сельского поселения за 2 квартала 2013 г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2. Направить отчет об исполнении бюджета Торгунского сельского поселения за 2 квартала 2013г.в Торгунскую сельскую Думу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лава Торгунского сельского</w:t>
        <w:tab/>
        <w:t>И.Б.Шавленов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еления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/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Торгу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от  01 июля 2013 г.    № 67-Б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об исполнении бюджета Торгу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за 2 квартала 2013 г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11"/>
        <w:gridCol w:w="1134"/>
        <w:gridCol w:w="1134"/>
        <w:gridCol w:w="956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,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план на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Исполнено на 01.07..20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2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3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1030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6013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8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9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1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</w:t>
              <w:softHyphen/>
              <w:t>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15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3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</w:t>
              <w:softHyphen/>
              <w:t>ства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 114 06013 10 0000 4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2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6</w:t>
            </w:r>
          </w:p>
        </w:tc>
      </w:tr>
      <w:tr>
        <w:trPr>
          <w:trHeight w:val="6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8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5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9 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5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33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1</w:t>
            </w:r>
          </w:p>
        </w:tc>
        <w:tc>
          <w:tcPr>
            <w:tcW w:w="4811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6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татная численность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оргу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01 апреля 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98"/>
        <w:gridCol w:w="3194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служащих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Фактические затраты на содержание органов местного самоуправления на 01.07.2013 г. составило 940,5  тыс. руб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8:00Z</dcterms:created>
  <dc:creator>Admin</dc:creator>
  <dc:description/>
  <cp:keywords/>
  <dc:language>en-US</dc:language>
  <cp:lastModifiedBy>Администрация </cp:lastModifiedBy>
  <cp:lastPrinted>2013-07-05T08:19:00Z</cp:lastPrinted>
  <dcterms:modified xsi:type="dcterms:W3CDTF">2013-10-07T09:40:00Z</dcterms:modified>
  <cp:revision>15</cp:revision>
  <dc:subject/>
  <dc:title/>
</cp:coreProperties>
</file>