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Муниципальной целевой программы по охране земель на территории Торгунского сельского поселения на 2013-2015 годы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ст. 11, 13 и 72 Земельного </w:t>
      </w:r>
      <w:r>
        <w:rPr>
          <w:rFonts w:cs="Calibri"/>
          <w:sz w:val="24"/>
          <w:szCs w:val="24"/>
        </w:rPr>
        <w:t xml:space="preserve">кодекса РФ,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  <w:u w:val="none"/>
          </w:rPr>
          <w:t>ч. 2 ст. 14.1</w:t>
        </w:r>
      </w:hyperlink>
      <w:r>
        <w:rPr>
          <w:rFonts w:cs="Calibri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r>
        <w:rPr>
          <w:sz w:val="24"/>
          <w:szCs w:val="24"/>
        </w:rPr>
        <w:t>руководствуясь  Уставом Торгунского сельского поселения,</w:t>
      </w:r>
    </w:p>
    <w:p>
      <w:pPr>
        <w:pStyle w:val="Normal"/>
        <w:spacing w:before="0" w:after="240"/>
        <w:ind w:right="-2" w:firstLine="567"/>
        <w:jc w:val="both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ЕТ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Муниципальную целевую программу «Охрана земель  на территории Торгунского сельского поселения на 2013-2015 годы»  согласно приложению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одписания и подлежит обнародованию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И.Б.Шавлен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eastAsia="en-US" w:bidi="en-US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eastAsia="en-US" w:bidi="en-US"/>
        </w:rPr>
        <w:t>к Постановлению</w:t>
      </w:r>
    </w:p>
    <w:p>
      <w:pPr>
        <w:pStyle w:val="Normal"/>
        <w:jc w:val="right"/>
        <w:rPr/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eastAsia="en-US" w:bidi="en-US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eastAsia="en-US" w:bidi="en-US"/>
        </w:rPr>
        <w:t xml:space="preserve">Торгунского сельского поселения </w:t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  18.04.2013г № 51</w:t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МУНИЦИПАЛЬНАЯ  ЦЕЛЕВАЯ ПРОГРАММА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«ОХРАНА ЗЕМЕЛЬ НА ТЕРРИТОРИИ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 xml:space="preserve"> </w:t>
      </w:r>
      <w:r>
        <w:rPr>
          <w:b/>
          <w:sz w:val="24"/>
          <w:szCs w:val="24"/>
          <w:lang w:eastAsia="en-US" w:bidi="en-US"/>
        </w:rPr>
        <w:t>НА 2013-2015 ГОДЫ»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МУНИЦИПАЛЬНОЙ  ЦЕЛЕВ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«ОХРАНА ЗЕМЕЛЬ НА ТЕРРИТОРИ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 w:bidi="en-US"/>
        </w:rPr>
        <w:t>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НА 2013-2015 ГОДЫ»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tbl>
      <w:tblPr>
        <w:tblW w:w="941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8"/>
        <w:gridCol w:w="295"/>
        <w:gridCol w:w="6458"/>
      </w:tblGrid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Наименование Программы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ind w:left="24" w:hanging="24"/>
              <w:rPr/>
            </w:pPr>
            <w:r>
              <w:rPr>
                <w:sz w:val="24"/>
                <w:szCs w:val="24"/>
              </w:rPr>
              <w:t>Муниципальная целевая программа «Охрана земель              на территории Торгунского сельского поселения на 2013-2015 годы» (далее - Программа)</w:t>
            </w:r>
          </w:p>
          <w:p>
            <w:pPr>
              <w:pStyle w:val="Normal"/>
              <w:ind w:left="24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Торгунского сельского поселения </w:t>
            </w:r>
          </w:p>
        </w:tc>
      </w:tr>
      <w:tr>
        <w:trPr>
          <w:trHeight w:val="267" w:hRule="atLeast"/>
        </w:trPr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Торгун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граждан на благоприятную окружающую сре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загрязнения, захламления, нарушения земель, других негативных (вредных) воздействий хозяйствен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звития природных процессов, оказывающих негативное воздействие на состояние земель (подтопление, эрозия почв и д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учшения и восстановления земель, подвергшихся негативному (вредному) воздействию хозяйственной деятельности и природных процесс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загрязнения окружающей среды в результате ведения хозяйственной и иной деятельности на земельных участ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я плодородия земель</w:t>
            </w:r>
          </w:p>
        </w:tc>
      </w:tr>
      <w:tr>
        <w:trPr>
          <w:trHeight w:val="1276" w:hRule="atLeast"/>
        </w:trPr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, сохранение и восстановление зеленых насаждений, инвентаризация земель</w:t>
            </w:r>
          </w:p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5 годы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Торгунского сельского поселения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67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   -</w:t>
            </w:r>
          </w:p>
          <w:p>
            <w:pPr>
              <w:pStyle w:val="Normal"/>
              <w:tabs>
                <w:tab w:val="clear" w:pos="720"/>
                <w:tab w:val="left" w:pos="26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4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>2013 г. – 28,0 тыс. руб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>2014 г. – 28,0 тыс. руб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15 г. – 28,0 тыс. руб.</w:t>
            </w:r>
            <w:r>
              <w:rPr>
                <w:sz w:val="24"/>
                <w:szCs w:val="24"/>
              </w:rPr>
              <w:tab/>
              <w:t xml:space="preserve">               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 и эффективное использование и охрана земель;  упорядочение землепользования; восстановление нарушенных земель; повышение экологической безопасности населения  и качества его жизни </w:t>
              <w:br/>
            </w:r>
          </w:p>
          <w:p>
            <w:pPr>
              <w:pStyle w:val="Normal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ходом реализации Программы осуществляет  Администрация Торгун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1.    ЦЕЛИ И ЗАДАЧИ МУНИЦИПАЛЬНОЙ  ЦЕЛЕВ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 xml:space="preserve">«ОХРАНА ЗЕМЕЛЬ НА ТЕРРИТОРИИ 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ТОРГУНСКОГО СЕЛЬСКОГО ПОСЕЛЕНИЯ НА 2013-2015 ГОДЫ»</w:t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Охрана муниципальных земель осуществляется на основании муниципальной целевой программы охраны земель, включающей в себя перечень обязательных мероприятий по охране земель с учетом особенностей хозяйственной деятельности, природных и других условий. Программа охраны земель разрабатывается администрацией Торгу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2. Охрана земель включает систему правовых мер, организационных, экономических и других мероприятий, направленных на рациональное использование, защиту от вредных антропогенных воздействий, а также на воспроизводство и повышение плодородия почв. Система рационального использования земель должна носить природоохранный, ресурсосберегающий характер и предусматривать сохранение почв, ограничения воздействия на растительный и животный мир и другие компоненты окружающей среды.   В целях охраны здоровья человека и охраны окружающей среды в порядке, определяемом законодательством Российской Федерации, устанавливаются нормативы предельно допустимых концентраций вредных веществ, микроорганизмов и других вредных микробиологических веществ, загрязняющих землю, сорных растений, вредителей и болезней.</w:t>
      </w:r>
    </w:p>
    <w:p>
      <w:pPr>
        <w:pStyle w:val="Normal"/>
        <w:jc w:val="both"/>
        <w:rPr/>
      </w:pPr>
      <w:r>
        <w:rPr>
          <w:sz w:val="24"/>
          <w:szCs w:val="24"/>
        </w:rPr>
        <w:t>1.3. Целями охраны земель на территории Торгунского сельского поселе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прав граждан на благоприятную окружающую сре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отвращение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едотвращение развития природных процессов, оказывающих негативное воздействие на состояние земель (подтопление, эрозия почв и д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еспечение улучшения и восстановления земель, подвергшихся негативному (вредному) воздействию хозяйственной деятельности и природных процес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редотвращение загрязнения окружающей среды в результате ведения хозяйственной и иной деятельности на земельный 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сохранение плодородия поч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АРЕНДАТОРОВ ЗЕМЕЛЬНЫХ УЧАСТКОВ ПО ОХРАНЕ ЗЕМЕЛЬ НА ТЕРРИТОРИИ ТОРГУ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Рациональная организация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Восстановление и повышение плодородия почв, а также других полезных свойств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оведение мероприятий, в том числе с привлечением специализированных организаций по предотвращению и ликвидации нарушений (аварий) от водной и ветровой эрозии, подтопления, заболачивания, засоления, иссушения, уплотнения, загрязнения отходами производства, химическими и радиоактивными веществами, от других процессов разр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Защита от зарастания сельскохозяйственных земель кустарником и сорной травой, других процессов ухудшения состояния зем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Рекультивация нарушенных земель, повышение их плодоро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Снятие, использование и сохранение плодородного слоя почвы при проведении работ, связанных с нарушением зем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ОВОЕ ОБЕСПЕ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инансовое обеспечение осуществляется за счет средств бюджета сельского поселения в рамках утвержденного бюджета поселения на очередной финансовый год.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4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Реализация Программы приведет:</w:t>
      </w:r>
    </w:p>
    <w:p>
      <w:pPr>
        <w:pStyle w:val="Normal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- рациональному  и эффективному использованию земель;</w:t>
      </w:r>
    </w:p>
    <w:p>
      <w:pPr>
        <w:pStyle w:val="Normal"/>
        <w:jc w:val="both"/>
        <w:rPr/>
      </w:pPr>
      <w:r>
        <w:rPr>
          <w:sz w:val="24"/>
          <w:szCs w:val="24"/>
          <w:lang w:eastAsia="en-US" w:bidi="en-US"/>
        </w:rPr>
        <w:t>- к улучшению внешнего вида Торгунского сельского поселения;</w:t>
      </w:r>
    </w:p>
    <w:p>
      <w:pPr>
        <w:pStyle w:val="Normal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- повышение экологической безопасности населения  и качества его жизни, </w:t>
        <w:br/>
        <w:t>повышения уровня благоустроенности муниципального образования.</w:t>
      </w:r>
    </w:p>
    <w:p>
      <w:pPr>
        <w:pStyle w:val="Normal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3. МЕРОПРИЯТИЯ ПО РЕАЛИЗАЦИИ МУНИЦИПАЛЬНОЙ ЦЕЛЕВОЙ ПРОГРАММЫ «ОХРАНА ЗЕМЕЛЬ НА ТЕРРИТОРИИ ТОРГУНСКОГО СЕЛЬСКОГО ПОСЕЛЕНИЯ НА 2013-2015 ГОДЫ»</w:t>
      </w:r>
    </w:p>
    <w:p>
      <w:pPr>
        <w:pStyle w:val="Normal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797"/>
        <w:gridCol w:w="1218"/>
        <w:gridCol w:w="1218"/>
        <w:gridCol w:w="1218"/>
        <w:gridCol w:w="1422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№ </w:t>
            </w:r>
            <w:r>
              <w:rPr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Наименование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Ответственный исполнитель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Срок исполнения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Защита от заражения сельскохозяйственных земель карантинными вредителями и болезнями растений, </w:t>
            </w:r>
            <w:r>
              <w:rPr>
                <w:sz w:val="22"/>
                <w:szCs w:val="22"/>
                <w:lang w:eastAsia="en-US" w:bidi="en-US"/>
              </w:rPr>
              <w:t>от зарастания кустарником и сорной траво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Собственники и арендаторы земельных участ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Ликвидация мест несанкционированных свал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Торгун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Благоустройство и озеленение территор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Торгун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Вывоз бытовых отходов у насе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Торгун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 требует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 требует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 требу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Проведение мероприятий по благоустройству поселка (субботник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реждения всех форм собственности, насел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апрель, май, сентябрь, октябрь. 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День древонасаждения (высадка деревьев на закрепленных территориях с последующим уходом за деревьям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реждения всех форм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апрель, ежегод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от « 18 » апреля 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CREATEDATE \@"yyyy' г.'"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013 г.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5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24:00Z</dcterms:created>
  <dc:creator>Пользователь</dc:creator>
  <dc:description/>
  <cp:keywords/>
  <dc:language>en-US</dc:language>
  <cp:lastModifiedBy>Администрация </cp:lastModifiedBy>
  <cp:lastPrinted>2013-04-23T14:46:00Z</cp:lastPrinted>
  <dcterms:modified xsi:type="dcterms:W3CDTF">2013-04-23T10:46:00Z</dcterms:modified>
  <cp:revision>63</cp:revision>
  <dc:subject/>
  <dc:title>РОССИЙСКАЯ ФЕДЕРАЦИЯ</dc:title>
</cp:coreProperties>
</file>