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 16 »  января  2012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right="3967" w:hanging="0"/>
        <w:jc w:val="both"/>
        <w:rPr>
          <w:rFonts w:ascii="Times New Roman" w:hAnsi="Times New Roman" w:cs="Tahoma"/>
          <w:b/>
          <w:b/>
          <w:lang w:bidi="zxx"/>
        </w:rPr>
      </w:pPr>
      <w:r>
        <w:rPr>
          <w:rFonts w:cs="Tahoma" w:ascii="Times New Roman" w:hAnsi="Times New Roman"/>
          <w:b/>
          <w:lang w:bidi="zxx"/>
        </w:rPr>
        <w:t xml:space="preserve">«Об утверждении Порядка разработки, формирования и реализации долгосрочных целевых программ Торгунского сельского поселения» </w:t>
      </w:r>
    </w:p>
    <w:p>
      <w:pPr>
        <w:pStyle w:val="Normal"/>
        <w:jc w:val="center"/>
        <w:rPr>
          <w:rFonts w:ascii="Times New Roman" w:hAnsi="Times New Roman" w:cs="Tahoma"/>
          <w:b/>
          <w:b/>
          <w:lang w:bidi="zxx"/>
        </w:rPr>
      </w:pPr>
      <w:r>
        <w:rPr>
          <w:rFonts w:cs="Tahoma" w:ascii="Times New Roman" w:hAnsi="Times New Roman"/>
          <w:b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ahoma"/>
          <w:lang w:bidi="zxx"/>
        </w:rPr>
      </w:pPr>
      <w:r>
        <w:rPr>
          <w:rFonts w:cs="Times New Roman" w:ascii="Times New Roman" w:hAnsi="Times New Roman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</w:rPr>
          <w:t>ст. 179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</w:t>
      </w:r>
      <w:r>
        <w:rPr>
          <w:rFonts w:cs="Tahoma" w:ascii="Times New Roman" w:hAnsi="Times New Roman"/>
          <w:lang w:bidi="zxx"/>
        </w:rPr>
        <w:t xml:space="preserve"> администрация Торгун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spacing w:val="80"/>
        </w:rPr>
        <w:t>ПОСТАНОВЛЕТ:</w:t>
      </w: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</w:rPr>
          <w:t>Порядок</w:t>
        </w:r>
      </w:hyperlink>
      <w:r>
        <w:rPr>
          <w:rFonts w:cs="Times New Roman" w:ascii="Times New Roman" w:hAnsi="Times New Roman"/>
        </w:rPr>
        <w:t xml:space="preserve"> разработки, формирования и реализации долгосрочных целевых программ Торгунского сельского поселения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 момента подписания и подлежит официальному опубликованию (обнародованию).   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нтроль исполнения настоящего постановления оставляю за собой. 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Торгунского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                               И.Б.Шавле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Торгун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декабря 2012г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, ФОРМИРОВАНИЯ И РЕАЛИЗАЦИИ ДОЛГОСРОЧ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РОГРАММ ТОРГУН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Долгосрочные целевые программы Торгунского сельского поселения (далее именуются - целевые программы) представляют собой увязанный по задачам, ресурсам и срокам осуществления комплекс мероприятий, обеспечивающих эффективное решение системных проблем в области муниципального экономического, социального, культурного и иного развития Торгу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целевых программ - не менее трех лет. Конкретные сроки реализации целевых программ определяются при их формировании в зависимости от решаемых в рамках целевых программ проблем, ожидаемых результатов и ресурсных возможностей</w:t>
      </w:r>
    </w:p>
    <w:p>
      <w:pPr>
        <w:pStyle w:val="Normal"/>
        <w:spacing w:before="100" w:after="10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с долгосрочными целевыми программами выделяются следующие этапы: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нятие решения о разработке долгосрочной целевой программы (отбор проблем для программной разработки)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долгосрочной целевой программы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тверждение программы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правление реализацией долгосрочной целевой программы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екущий мониторинг и составление отчетов о выполнении долгосрочной целевой программы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Ежегодное проведение оценки эффективности реализации долгосрочной целевой программы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инятие решения об объемах финансирования долгосрочной целевой программы 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. Принятие решения о разработке долгосрочной целево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Инициаторами определения актуальных проблем для решения программными методами могут выступать глава Торгунского сельского поселения, депутаты Торгунской сельская Дума, должностные лица администрации Торгунского сельского поселения, физические и юридические лица.</w:t>
      </w:r>
    </w:p>
    <w:p>
      <w:pPr>
        <w:pStyle w:val="Normal"/>
        <w:spacing w:before="100" w:after="10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представляет предложение по разработке долгосрочной целевой программы  главе Торгу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тбор проблем для их программной разработки и решения на муниципальном уровне определяется следующими факторам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.2.1. значимость пробле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.2.2. невозможность комплексно решить проблему в приемлемые сроки за счет использования действующего рыночного механизма и необходимость муниципальной поддержки для ее 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.2.3. принципиальная новизна и высокая эффективность технических, организационных и иных мероприятий, необходимых для широкомасштабного распространения прогрессивных научно-технических достижений и повышения на этой основе эффективности общественного производ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необходимость координации межотраслевых связей для решения данной пробле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.2.5. другие факторы, влияющие на решение рассматриваемой пробле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основании необходимости решения проблем программными методами на муниципальном уровне должны учитываться приоритеты и цели социально-экономического развития Торгунского сельского поселения, направления структурной политики, прогнозы развития муниципальных потребностей и финансовых ресурсов, результаты анализа экономического, социального и экологического состояния Торгун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редложение по разработке долгосрочной целевой программы должно содержать краткое изложение основных характеристик программы, в том чис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обоснование необходимости и целесообразности разработки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цели и задачи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. исполнители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4. результаты, ожидаемые от долгосрочной целевой программы, с разбивкой по годам ее реализ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5. требуемые объемы финансирования программы в разрезе источников финансирования, а также действующих и принимаемых обязательст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Глава Торгунского сельского поселения назначает должностное лицо администрации Торгунского сельского поселения, ответственное за разработку проекта долгосрочной программы и  после утверждения - за исполнение программы, а также должностных лиц  отвечающих за финансово-экономическую работу в поселении для проведения внутренней финансово-экономической экспертизы на предмет эффективности использования направляемых средст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ормирование целев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1. должностное лицо ответственное за разработку проекта долгосрочной программы в установленные главой Торгунского сельского поселения сро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1.1. осуществляет своевременную и качественную подготовку проекта долгосрочной целев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2. проект долгосрочной целевой программы формируется в соответствии с типовым макетом программы согласно приложению 1 к настоящему Поряд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3. проект долгосрочной целевой программы подлежит внутренней финансово-экономической экспертизе на предмет эффективности использования направляемых средств, осуществляемой  администрацией поселения в лице должностных лиц  отвечающих за финансово-экономическую работу в поселен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Для экспертной оценки проекта долгосрочной целевой программы, требующей специальных знаний,  глава Торгунского сельского поселения может принять решение об организации проведения независимой экспертиз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В ходе согласования и подготовки заключения проект долгосрочной целевой программы оценивается с учето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. приоритетности характера проблемы, предлагаемой для программного реш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2. обоснованности, комплексности программных мероприят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ресурсного обеспечения долгосрочной целевой 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4. привлечения внебюджетных средст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5. участия бюджетов других уровней в реализации долгосрочной целевой 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6. социально-экономической эффективности и значимости программных мероприятий в цело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По результатам экспертизы проект долгосрочной целевой программы может быть рекомендован к утверждению или направлен на доработку, либо рекомендован к отклон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оведения независимой экспертизы ее результаты учитываются при рассмотрении и принятии решения по проекту долгосрочной целев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6. Долгосрочная целевая программа утверждается постановлением Главы Торгун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7. Долгосрочные целевые программы, предлагаемые к финансированию начиная с очередного финансового года, утверждаются главой Торгунского сельского поселения не позднее дня внесения проекта решения о бюджете Торгунского сельского поселения на очередной финансовый год и плановый период в сельскую ду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8. Нормативным актом главы Торгунского сельского поселения в долгосрочную целевую программу могут быть внесены изме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тветственным за внесение изменений в программу или досрочное ее прекращение является  должностное лицо администрации Торгунского сельского поселения, ответственное  за исполнение  долгосрочной целев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о предложению должностного лица администрации Торгунского сельского поселения, ответственного  за исполнение  долгосрочной целевой программы, реализация ее может быть досрочно прекращена либо в нее должны быть внесены обязательные изменения при услов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квидации либо реорганизации исполнителя, если иное не оговорено особ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я в ходе мониторинга невозможности достижения конечных результатов программы за счет предусмотренных объемов финансирования по причинам внешнего или внутреннего характера, риски наступления которых в программе не описан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срочного выполнения програм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досрочном прекращении реализации долгосрочной целевой программы оформляется нормативным актом главы Торгунского сельского поселения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ализация долгосрочных целевых программ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Реализация долгосрочной целевой программы осуществляется путем выполнения предусмотренных мероприятий исходя из необходимости достижения плановых значений показателей как промежуточных, так и конечных результатов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2. Объем бюджетных ассигнований на реализацию долгосрочных целевых программ утверждается решением Торгунской сельской думы о бюджете  Торгунского сельского поселения в составе ведомственной структуры расходов бюджета по соответствующей каждой программе (подпрограмме) целевой статье расходов бюдж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3. Реализация долгосрочных целевых программ осуществляется в соответствии с законодательством Российской Федерации о размещении заказов для государственных и муниципальных нужд, а также в соответствии с муниципальными правовыми актами администрации Торгу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и сокращении объемов финансирования работ по долгосрочной целевой программе по сравнению с предусмотренными утвержденной программой, исполнители программы, согласовывают с исполнителями муниципальных контрактов (договоров) новые сроки исполнения муниципальных контрактов (договоров), а если необходимо - и другие условия муниципальных контрактов (договоров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5. При необходимости, должностное  лицо администрации Торгунского сельского поселения, ответственное  за исполнение  долгосрочной целевой программы, вносит предложения главе поселения о продлении срока реализации долгосрочной целевой программы, который истекает в текущем год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долгосрочной целевой программы может быть продлен не более чем на один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При необходимости продления срока реализации долгосрочной целевой программы более чем на один год разрабатывается новая долгосрочная целевая программа, формирование и утверждение которой осуществляются в порядке, установленном для принятия решения о разработке, формировании и утверждении долгосрочных целевых програм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Обоснование продления срока реализации долгосрочной целевой программы или подготовки новой программы должно включать в себя кроме требований, изложенных в п. 2.3 настоящего Порядка, данные о результатах ее реализации за отчетный период, подтверждение актуальности нерешенных проблем, а также сведения об источниках финансирования затрат, предусматриваемых на реализацию долгосрочной целевой программ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5. Контроль за ходом реализации долгосрочных целевы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</w:rPr>
        <w:t>програм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1. Должностное лицо администрации Торгунского сельского поселения, ответственное  за исполнение  долгосрочной целевой программы несет полную ответственность за достижение в процессе реализации целей и задач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 Лица, определенные в долгосрочной целевой программе исполнителями отдельных мероприятий программы, несут ответственность за целевое и эффективное использование выделенных им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3. Для проведения текущего мониторинга реализации долгосрочной целевой программы, должностное лицо администрации Торгунского сельского поселения, ответственное  за исполнение  долгосрочной целевой программы представляет  главе Торгунского сельского посел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в срок до 25-го числа месяца, следующего за отчетным кварталом, информацию о финансировании долгосрочной целевой програм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в срок до 20 февраля года, следующего за отчетным, а также по окончании срока реализации долгосрочной целевой программы отчет о ходе реализации долгосрочной целевой программы, оценку эффективности и результативности реализации долгосрочной целевой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jc w:val="center"/>
        <w:rPr/>
      </w:pPr>
      <w:r>
        <w:rPr>
          <w:rFonts w:cs="Times New Roman" w:ascii="Times New Roman" w:hAnsi="Times New Roman"/>
        </w:rPr>
        <w:t>6. Реестр долгосрочных целевых программ Торгунского 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1. В целях учета долгосрочных целевых программ,  администрацией поселения ведется Реестр долгосрочных целевых программ Торгу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2. В Реестре долгосрочных целевых программ Торгунского сельского поселения отражаются сведения об основных характеристиках и ходе выполнения утвержденных долгосрочных целевых программ, о долгосрочных целевых программах Торгунского сельского поселения, финансирование которых прекращено или приостановле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Заключительны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7.1. По окончании срока действия долгосрочной целевой программы должностное лицо администрации Торгунского сельского поселения, ответственное  за исполнение  долгосрочной целевой программы,  формирует отчет о выполнении программы за весь период реализации. Итоговый отчет должен содержать: пояснительную записку, в которой содержится анализ выполнения запланированных мероприятий, указаны невыполненные мероприятия и причины их невыполнения, оценка достижения программных целей и запланированных показателей результативности; отчет о выполненных мероприятиях долгосрочной целевой программы и показатели результативности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7.2. Итоговый отчет реализации целевой программы утверждается нормативным актом главы Торгу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разработки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я и реализац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срочных целевых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 Торгун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before="100" w:after="100"/>
        <w:ind w:left="709" w:firstLine="709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иповой макет долгосрочной целевой программы</w:t>
      </w:r>
    </w:p>
    <w:p>
      <w:pPr>
        <w:pStyle w:val="ConsPlusNonformat"/>
        <w:widowControl/>
        <w:bidi w:val="0"/>
        <w:jc w:val="left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</w:t>
      </w:r>
      <w:r>
        <w:rPr/>
        <w:t>ПАСПОРТ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</w:t>
      </w:r>
      <w:r>
        <w:rPr/>
        <w:t>долгосрочной целевой программы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Наименование программы              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-------------+----------------------------+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Основание для разработки программы  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(наименование, номер и дата         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нормативного правового акта)        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-------------+----------------------------+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Основные разработчики программы     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-------------+----------------------------+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Куратор                             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-------------+----------------------------+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Исполнители программы               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-------------+----------------------------+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Цель программы                      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-------------+----------------------------+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Задачи программы                    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-------------+----------------------------+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Сроки и этапы реализации программы  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-------------+----------------------------+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Объемы и источники финансирования   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программы                           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-------------+----------------------------+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Методы реализации программы         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-------------+----------------------------+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Ожидаемые результаты реализации     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программы и показатели эффективности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------------------------------------+----------------------------+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Система организации контроля за     ¦                            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¦исполнением программы               ¦                            ¦</w:t>
      </w:r>
    </w:p>
    <w:p>
      <w:pPr>
        <w:pStyle w:val="ConsPlusNonformat"/>
        <w:widowControl/>
        <w:pBdr>
          <w:top w:val="single" w:sz="6" w:space="0" w:color="000000"/>
        </w:pBdr>
        <w:bidi w:val="0"/>
        <w:jc w:val="left"/>
        <w:rPr>
          <w:sz w:val="2"/>
          <w:szCs w:val="2"/>
        </w:rPr>
      </w:pPr>
      <w:r>
        <w:rPr>
          <w:sz w:val="22"/>
          <w:szCs w:val="22"/>
        </w:rPr>
        <w:t>L------------------------------------+-----------------------------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Торгун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12.2012г №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center"/>
        <w:rPr>
          <w:rFonts w:ascii="Times New Roman" w:hAnsi="Times New Roman" w:eastAsia="Arial CYR" w:cs="Times New Roman"/>
          <w:b/>
          <w:b/>
        </w:rPr>
      </w:pPr>
      <w:r>
        <w:rPr>
          <w:rFonts w:eastAsia="Arial CYR" w:cs="Times New Roman" w:ascii="Times New Roman" w:hAnsi="Times New Roman"/>
          <w:b/>
        </w:rPr>
        <w:t xml:space="preserve">ПОРЯДОК </w:t>
      </w:r>
    </w:p>
    <w:p>
      <w:pPr>
        <w:pStyle w:val="Normal"/>
        <w:ind w:firstLine="709"/>
        <w:jc w:val="center"/>
        <w:rPr/>
      </w:pPr>
      <w:r>
        <w:rPr>
          <w:rFonts w:eastAsia="Arial CYR" w:cs="Times New Roman" w:ascii="Times New Roman" w:hAnsi="Times New Roman"/>
          <w:b/>
        </w:rPr>
        <w:t>проведения  и критерии ежегодной оценки эффективности реализации  долгосрочных целевых программ Торгунского сельского поселения</w:t>
      </w:r>
    </w:p>
    <w:p>
      <w:pPr>
        <w:pStyle w:val="Normal"/>
        <w:ind w:firstLine="709"/>
        <w:jc w:val="center"/>
        <w:rPr>
          <w:rFonts w:ascii="Times New Roman" w:hAnsi="Times New Roman" w:eastAsia="Arial CYR" w:cs="Times New Roman"/>
          <w:b/>
          <w:b/>
        </w:rPr>
      </w:pPr>
      <w:r>
        <w:rPr>
          <w:rFonts w:eastAsia="Arial CYR" w:cs="Times New Roman" w:ascii="Times New Roman" w:hAnsi="Times New Roman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Times New Roman" w:ascii="Times New Roman" w:hAnsi="Times New Roman"/>
        </w:rPr>
        <w:t>1. Должностное лицо ответственное за исполнение программы (координатор программы)  ежегодно в срок до 1 июня года, следующего за отчетным, представляет в Администрацию Торгунского сельского поселения  в составе ежегодного отчета о ходе работ по долгосрочной целевой программе информацию об оценке эффективности реализации  долгосрочной целев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CYR" w:cs="Times New Roman" w:ascii="Times New Roman" w:hAnsi="Times New Roman"/>
        </w:rPr>
        <w:t>Координатор программы представляет в Администрацию Торгунского сельского поселения также пояснительную записку, содержащую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Times New Roman" w:ascii="Times New Roman" w:hAnsi="Times New Roman"/>
        </w:rPr>
        <w:t>2.  Координатор программы для проведения оценки эффективности реализации  долгосрочной целевой программы использует целевые индикаторы и показатели, содержащиеся в паспорте программы  и  информации о результатах и основных направлениях деятельности главных распорядителей средств бюджета Торгу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Times New Roman" w:ascii="Times New Roman" w:hAnsi="Times New Roman"/>
        </w:rPr>
        <w:t>В процессе проведения оценки эффективности реализации  долгосрочных целевых программ, осуществляется сопоставление достигнутых показателей с целевыми индикаторами, содержащимися в паспорте программы и  информации о результатах и основных направлениях деятельности главных распорядителей  средств бюджета Торгу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  <w:t>3. Оценка эффективности реализации  долгосрочных целевых программ должна содержать общую оценку вклада  долгосрочной целевой программы в экономическое развитие поселения, а также оценку эффективности расходования бюджетных средств. Общая оценка вклада  долгосрочной целевой программы в экономическое развитие поселения должна содержать оценку социальных, экономических и (или) экологических последствий от реализации  долгосрочной целев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Times New Roman" w:ascii="Times New Roman" w:hAnsi="Times New Roman"/>
        </w:rPr>
        <w:t>Оценка вклада  долгосрочной целевой программы в экономическое развитие Торгунского сельского поселения производится по следующим направления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  <w:t>1) степень достижения цел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  <w:t>2) степень соответствия запланированному уровню затра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Times New Roman" w:ascii="Times New Roman" w:hAnsi="Times New Roman"/>
        </w:rPr>
        <w:t>4. Информация, представляемая Координатором программы, об оценке эффективности реализации программы, в составе ежегодного отчета о ходе работ по  долгосрочной целевой программе анализируется Администрацией Торгунского сельского поселения. По результатам оценки эффективности реализации программы, Администрация подготавливает заключение о целесообразности дальнейшего финансирования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Times New Roman" w:ascii="Times New Roman" w:hAnsi="Times New Roman"/>
        </w:rPr>
        <w:t>5. Администрация Торгунского  сельского поселения вправе внести следующие предложения по каждой  долгосрочной целевой программ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  <w:t>- о приостановлении реализации действующих  долгосрочных целевых программ с приостановлением финансирования из  бюджета сельского по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  <w:t>- о прекращении реализации действующих  долгосрочных целевых программ с исключением расходов на их реализац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  <w:t>- о направлении на доработку действующих  долгосрочных целевых программ с приостановлением финансирования из бюджета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Times New Roman" w:ascii="Times New Roman" w:hAnsi="Times New Roman"/>
        </w:rPr>
        <w:t>Решения о приостановлении или  прекращении  долгосрочных целевых программ оформляются протоколом и являются основанием для подготовки в установленном порядке соответствующего проекта постановления Главы Торгу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Times New Roman" w:ascii="Times New Roman" w:hAnsi="Times New Roman"/>
        </w:rPr>
        <w:t>6. Отчеты о ходе работ по муниципальным долгосрочным целевым программам по результатам за год и за весь период действия программы подлежат утверждению постановлением  Главы Торгу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  <w:t>Отчет должен включать информацию о результатах реализации  долгосрочной целевой программы за истекший год и за весь период реализации программы, включая оценку значений целевых индикаторов и показателей.</w:t>
      </w:r>
    </w:p>
    <w:p>
      <w:pPr>
        <w:pStyle w:val="ConsPlusTitle"/>
        <w:widowControl/>
        <w:jc w:val="center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;Arial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Normal32">
    <w:name w:val="normal3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2716;fld=134;dst=2492" TargetMode="External"/><Relationship Id="rId3" Type="http://schemas.openxmlformats.org/officeDocument/2006/relationships/hyperlink" Target="consultantplus://offline/main?base=RLAW180;n=67039;fld=134;dst=10001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35:00Z</dcterms:created>
  <dc:creator>User</dc:creator>
  <dc:description/>
  <cp:keywords/>
  <dc:language>en-US</dc:language>
  <cp:lastModifiedBy>Администрация </cp:lastModifiedBy>
  <cp:lastPrinted>2012-01-17T10:38:00Z</cp:lastPrinted>
  <dcterms:modified xsi:type="dcterms:W3CDTF">2012-01-17T06:40:00Z</dcterms:modified>
  <cp:revision>77</cp:revision>
  <dc:subject/>
  <dc:title>РОССИЙСКАЯ ФЕДЕРАЦИЯ</dc:title>
</cp:coreProperties>
</file>