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Times New Roman" w:cs="Times New Roman" w:ascii="Times New Roman" w:hAnsi="Times New Roman"/>
          <w:b w:val="false"/>
          <w:spacing w:val="80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4» сентября 2018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61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2.10.2012г  №84 «Об утверждении административного регламента предоставления муниципальной услуги «</w:t>
      </w:r>
      <w:r>
        <w:rPr/>
        <w:t>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2.10.2012г  №8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rFonts w:eastAsia="Arial Unicode MS" w:cs="Tahoma"/>
          <w:color w:val="000000"/>
          <w:lang w:eastAsia="zxx" w:bidi="zxx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2.10.2012г №8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rFonts w:eastAsia="Arial Unicode MS" w:cs="Tahoma"/>
          <w:spacing w:val="5"/>
          <w:lang w:eastAsia="zxx" w:bidi="zxx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Торгунского сельского поселения  Кумурзинову А.Т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И.Б.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14.09.2018г. №61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22.10.2012г №8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right="-57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22.10.2012 №84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ункт 2.8 раздела 2 </w:t>
      </w:r>
      <w:r>
        <w:rPr>
          <w:rFonts w:eastAsia="Arial Unicode MS"/>
          <w:lang w:eastAsia="zxx" w:bidi="zxx"/>
        </w:rPr>
        <w:t>изложить в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«2.8. Оснований для отказа в предоставлении муниципальной услуги, для приостановлени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В случае если в результате проверки квалифицированной подписи, с использованием которой подписано заявление о предоставлении муниципальной услуги,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2 Наименование раздела 5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5. Досудебный (внесудебный) порядок обжалования решений и действий (бездействия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3 Пункт 5.1 раздела 5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5.1. Заявитель может обратиться с жалобой на решения и действия (бездействие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) нарушение срока регистрации запроса о предоставлении государственной или муниципальной услуги, запроса, указанного в статье 15.1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4 Подпункт 1 пункта 5.4 раздела 5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1) администрацию Торгунского сельского поселения, многофункциональный центр, организацию, указанную в части 1.1 статьи 16 настоящего Федерального закона, либо должностных лиц, муниципальных служащих, работников решения и действия (бездействие) которых обжалуютс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5 В подпунктах 3 и 4 пункта 5.4 раздела 5 слова «администрации Торгунского сельского поселения, должностного лица, администрации Торгунского сельского поселения, либо муниципального служащего»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6 Подпункте 1 пункта 5.8 раздела 5 слова «, муниципальных служащих администрации Торгунского сельского поселения» заменить словом «работников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7 Пункт 5.11 раздела 5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5.11. Заявители вправе обжаловать решения, принятые при предоставлении муниципальной услуги, действия (бездействие) администрации Торгунского сельского поселения, многофункционального центра, организаций, указанных в части 1.1 статьи 16 настоящего Федерального закона, либо должностных лиц, муниципальных служащих, работников в судебном порядке в соответствии с законодательством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8-09-18T11:16:00Z</dcterms:modified>
  <cp:revision>133</cp:revision>
  <dc:subject/>
  <dc:title/>
</cp:coreProperties>
</file>