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МИНИСТРАЦИЯ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ОРГУНСКОГО  СЕЛЬСКОГО ПОСЕЛЕНИЯ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404202 п.Торгун ул.Почтовая, д.15                                                         тел./факс(84493)-46353, </w:t>
      </w:r>
      <w:r>
        <w:rPr>
          <w:rFonts w:cs="Arial"/>
          <w:sz w:val="16"/>
          <w:szCs w:val="16"/>
          <w:lang w:val="en-US"/>
        </w:rPr>
        <w:t>torgunsp</w:t>
      </w:r>
      <w:r>
        <w:rPr>
          <w:rFonts w:cs="Arial"/>
          <w:sz w:val="16"/>
          <w:szCs w:val="16"/>
        </w:rPr>
        <w:t>@</w:t>
      </w:r>
      <w:r>
        <w:rPr>
          <w:rFonts w:cs="Arial"/>
          <w:sz w:val="16"/>
          <w:szCs w:val="16"/>
          <w:lang w:val="en-US"/>
        </w:rPr>
        <w:t>mail</w:t>
      </w:r>
      <w:r>
        <w:rPr>
          <w:rFonts w:cs="Arial"/>
          <w:sz w:val="16"/>
          <w:szCs w:val="16"/>
        </w:rPr>
        <w:t>.ru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 О С Т А Н О В Л Е Н И Е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17»   июля     2018г.</w:t>
        <w:tab/>
        <w:tab/>
        <w:t xml:space="preserve">              </w:t>
        <w:tab/>
        <w:tab/>
        <w:tab/>
        <w:t>№ 53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постановление администрации Торгунского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льского поселения от 08.04.2008 № 1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«О противопожарном информировании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 оповещении»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ссмотрев заключение государственно-правового управления аппарата губернатора Волгоградской области от 03.07.2018 №96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ЯЕТ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 Внести в постановление администрации Торгунского  сельского поселения от 08.04.2008 № 15 «О противопожарном информировании и оповещении» следующие изменения и дополнения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 В пункте 1.3 приложения №1 к постановлению слова «, при этом максимально привлечь для этого председателей ТОСов» исключить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 Пункт 1.2 постановления об информировании населения о мерах пожарной безопасности (приложение № 2) признать утратившим силу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3 Пункт 1 приложения №3 к постановлению изложить в новой редакции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«1. Определить места размещения первичных средств тушения пожаров и противопожарного инвентаря на территориях общего пользования Торгунского сельского поселения:  на  фасаде  здания   МКУ «Торгунское  КДО» по улице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Центральная , д.21 и на фасаде  здания   администрации Торгунского сельского поселения  по улице  Почтовая , 15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4 Пункт 2 приложения №3 к постановлению исключить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5  Пункт 4 постановления изложить в новой редакции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«4. Постановление вступает в силу со дня его обнародования.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1.6 Заголовок Постановления изложить в новой редакции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О противопожарном информировании и оповещении, об оснащении территорий общего пользования первичными средствами тушения пожаров    и противопожарным инвентарем»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7 в преамбуле Постановления:</w:t>
      </w:r>
    </w:p>
    <w:p>
      <w:pPr>
        <w:pStyle w:val="Normal"/>
        <w:rPr/>
      </w:pPr>
      <w:r>
        <w:rPr>
          <w:rFonts w:cs="Arial"/>
          <w:sz w:val="24"/>
          <w:szCs w:val="24"/>
        </w:rPr>
        <w:t>-</w:t>
        <w:tab/>
        <w:t>слова «в редакции Федерального закона от 18 октября 2007 года     № 230 ФЗ "О внесении изменений в отдельные законодательные акты Российской Федерации в связи с совершенствованием разграничения полномочий"» исключить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>слово «постановляю» заменить словами «администрация Торгунского сельского поселения Старополтавского муниципального района Волгоградской области постановляет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8 В пункте 1.3 Постановления и заголовке приложения № 3 к Постановлению слова «об оснащении» заменить словами «по оснащению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9 номера пунктов 3 и 4 Постановления заменить номерами 2 и 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0 В грифах утверждения приложений № 1 и 3 к Постановлению слово «главы» исключить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1 в приложении № 1 к Постановлению:</w:t>
      </w:r>
    </w:p>
    <w:p>
      <w:pPr>
        <w:pStyle w:val="Normal"/>
        <w:rPr/>
      </w:pPr>
      <w:r>
        <w:rPr>
          <w:rFonts w:cs="Arial"/>
          <w:sz w:val="24"/>
          <w:szCs w:val="24"/>
        </w:rPr>
        <w:t>-</w:t>
        <w:tab/>
        <w:t>в пункте 1.1 слова «предусмотреть установку» заменить словом «установить»;</w:t>
      </w:r>
    </w:p>
    <w:p>
      <w:pPr>
        <w:pStyle w:val="Normal"/>
        <w:rPr/>
      </w:pPr>
      <w:r>
        <w:rPr>
          <w:rFonts w:cs="Arial"/>
          <w:sz w:val="24"/>
          <w:szCs w:val="24"/>
        </w:rPr>
        <w:t>-в пункте 1.2 слова «территориального подразделения Государственной противопожарной службы Старополтавской ПЧ» заменить словами «подразделений Государственной противопожарной службы  (далее – ГПС)»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>слова «(и указывается номер телефона территориального подразделения пожарной охраны)» исключить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Торгунского</w:t>
      </w:r>
    </w:p>
    <w:p>
      <w:pPr>
        <w:pStyle w:val="Normal"/>
        <w:rPr/>
      </w:pPr>
      <w:r>
        <w:rPr>
          <w:rFonts w:cs="Arial"/>
          <w:sz w:val="24"/>
          <w:szCs w:val="24"/>
        </w:rPr>
        <w:t>сельского поселения                                                         И.Б.Шавленов</w:t>
        <w:tab/>
        <w:tab/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5220"/>
        </w:tabs>
        <w:ind w:left="378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20" w:after="0"/>
      <w:jc w:val="both"/>
      <w:outlineLvl w:val="3"/>
    </w:pPr>
    <w:rPr>
      <w:rFonts w:ascii="Times New Roman" w:hAnsi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08:00Z</dcterms:created>
  <dc:creator>Тараканов Михаил</dc:creator>
  <dc:description/>
  <cp:keywords/>
  <dc:language>en-US</dc:language>
  <cp:lastModifiedBy>Администрация </cp:lastModifiedBy>
  <cp:lastPrinted>2018-07-18T16:50:00Z</cp:lastPrinted>
  <dcterms:modified xsi:type="dcterms:W3CDTF">2018-07-18T13:52:00Z</dcterms:modified>
  <cp:revision>22</cp:revision>
  <dc:subject/>
  <dc:title>Проект</dc:title>
</cp:coreProperties>
</file>