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__</w:t>
      </w:r>
      <w:r>
        <w:rPr>
          <w:rFonts w:cs="Times New Roman" w:ascii="Times New Roman" w:hAnsi="Times New Roman"/>
          <w:b/>
          <w:sz w:val="28"/>
          <w:u w:val="single"/>
        </w:rPr>
        <w:t>25   мая    2018 года</w:t>
      </w:r>
      <w:r>
        <w:rPr>
          <w:rFonts w:cs="Times New Roman" w:ascii="Times New Roman" w:hAnsi="Times New Roman"/>
          <w:b/>
          <w:sz w:val="28"/>
        </w:rPr>
        <w:t xml:space="preserve">__   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__№3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5372"/>
      </w:tblGrid>
      <w:tr>
        <w:trPr/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здании комиссии по проверке готовности к отопительному периоду 2018-2019 г.г.  теплоснабжающих организаций,  теплосетевых организаций и потребителей тепловой энергии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</w:rPr>
        <w:t> 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авилами оценки готовности к отопительному периоду утвержденными Приказом Министерства энергетики Российской Федерации от 12.03.2013г. № 103 «Об утверждении  Правил оценки готовности к отопительному периоду», в целях определения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 к отопительному периоду 2018-2019 г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оздать комиссию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8-2019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1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твердить Положение о комиссии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2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Утвердить Программу проведения проверки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8-2019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3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Настоящее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 вступает в силу с момента обнародования. </w:t>
      </w:r>
    </w:p>
    <w:p>
      <w:pPr>
        <w:pStyle w:val="Normal"/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 Контроль над исполнением настоящего постановления оставляю за собой .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 Торгу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ьского поселения                                                      И.Б.Шавл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    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1 </w:t>
        <w:br/>
        <w:t>к постановлению администрации</w:t>
        <w:br/>
        <w:t xml:space="preserve">Торгунского сельского поселения </w:t>
        <w:br/>
        <w:t>от _</w:t>
      </w:r>
      <w:r>
        <w:rPr>
          <w:rFonts w:cs="Times New Roman" w:ascii="Times New Roman" w:hAnsi="Times New Roman"/>
          <w:sz w:val="28"/>
          <w:u w:val="single"/>
        </w:rPr>
        <w:t>25 мая    2018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37</w:t>
      </w:r>
    </w:p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8-2019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требителей тепловой энерг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ргу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 </w:t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04"/>
        <w:gridCol w:w="6990"/>
      </w:tblGrid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168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ленов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 Торгу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 </w:t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рзинова А..Т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4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Торгунского сельского поселения- секрета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Л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оргунского сельского поселения  -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лупС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ООО «Старополтавскийрайгаз»-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атулина Р.А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ОС «Торгун»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 Я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.монтер ООО «Волгоградоблэлектр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2 </w:t>
        <w:br/>
        <w:t>к постановлению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br/>
        <w:t>от  25 мая 2018г.  №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ЛОЖЕНИЕ </w:t>
        <w:br/>
        <w:t xml:space="preserve">о комисс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8-2019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Комиссия является органом, деятельность которого направлена на проверку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 устойчивому их функционированию в осенне-зимни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 В своей деятельности комиссия подчинена главе администрации Торгу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3. Работа комиссии осуществляется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2. Организация деятельност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Положение о комиссии утверждается главой администрации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2. Состав комиссии утверждается главой администрации Торгу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авил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комиссии осуществляется в соответствии с  программой  проведения проверки готовности к отопительному периоду (далее - Программа), утверждаемой Главой администрации Торгу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й указываются:  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, подлежащие проверке;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проверки;</w:t>
      </w:r>
    </w:p>
    <w:p>
      <w:pPr>
        <w:pStyle w:val="Normal"/>
        <w:spacing w:lineRule="auto" w:line="240" w:before="0" w:after="0"/>
        <w:ind w:left="147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3. Задачи комисс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1.   Проверка выполнения требований, установленных гла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акте должны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одписание выданных администрацией Торгунского сельского поселения паспортов готовности к отопительному периоду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оки выдачи паспортов определяются администрацией Торгунского сель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Осуществление на основании уведомления повторной проверки организаций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3 </w:t>
        <w:br/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Торгунского сельского поселения</w:t>
        <w:br/>
        <w:t>от _</w:t>
      </w:r>
      <w:r>
        <w:rPr>
          <w:rFonts w:cs="Times New Roman" w:ascii="Times New Roman" w:hAnsi="Times New Roman"/>
          <w:sz w:val="28"/>
          <w:u w:val="single"/>
        </w:rPr>
        <w:t>25 мая  2018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_</w:t>
      </w:r>
      <w:r>
        <w:rPr>
          <w:rFonts w:cs="Times New Roman" w:ascii="Times New Roman" w:hAnsi="Times New Roman"/>
          <w:b/>
          <w:sz w:val="28"/>
          <w:u w:val="single"/>
        </w:rPr>
        <w:t>37</w:t>
      </w:r>
      <w:r>
        <w:rPr>
          <w:rFonts w:cs="Times New Roman" w:ascii="Times New Roman" w:hAnsi="Times New Roman"/>
          <w:color w:val="000000"/>
          <w:spacing w:val="-1"/>
        </w:rPr>
        <w:t>_</w:t>
      </w:r>
    </w:p>
    <w:p>
      <w:pPr>
        <w:pStyle w:val="Normal"/>
        <w:spacing w:lineRule="auto" w:line="240" w:before="209" w:after="209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ГРАММА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8-2019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before="75" w:after="75"/>
        <w:ind w:right="150" w:hanging="0"/>
        <w:jc w:val="both"/>
        <w:rPr>
          <w:rFonts w:ascii="Times New Roman" w:hAnsi="Times New Roman" w:eastAsia="Arial Unicode MS" w:cs="Tahoma"/>
          <w:color w:val="000000"/>
          <w:spacing w:val="-1"/>
          <w:sz w:val="24"/>
          <w:szCs w:val="24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spacing w:val="-1"/>
          <w:sz w:val="24"/>
          <w:szCs w:val="24"/>
          <w:lang w:eastAsia="zxx" w:bidi="zxx"/>
        </w:rPr>
      </w:r>
    </w:p>
    <w:tbl>
      <w:tblPr>
        <w:tblW w:w="934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84"/>
        <w:gridCol w:w="1950"/>
        <w:gridCol w:w="1663"/>
        <w:gridCol w:w="23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Наименование объекта 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Количество, протяженность, площадь </w:t>
            </w:r>
          </w:p>
          <w:p>
            <w:pPr>
              <w:pStyle w:val="Normal"/>
              <w:spacing w:before="0" w:after="200"/>
              <w:ind w:righ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>(ед., км,</w:t>
            </w:r>
            <w:r>
              <w:rPr>
                <w:rFonts w:eastAsia="Arial Unicode MS" w:cs="Tahoma" w:ascii="Times New Roman" w:hAnsi="Times New Roman"/>
                <w:b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Срок проведения провер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Документы, проверяемые в ходе проверки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ОАО «Старополтавское МПОКХ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с 20.08.по 24.08.2018г.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3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2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МКОУ «Торгунская СШ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20.08.по 24.08.2018г.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3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МКУ «Торгунское КДО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03.09. по 07.09.2018г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4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Администрация Торгунского сельского поселен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13.08.2018г по </w:t>
            </w:r>
          </w:p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17 .08.2018г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04:00Z</dcterms:created>
  <dc:creator>OEM</dc:creator>
  <dc:description/>
  <cp:keywords/>
  <dc:language>en-US</dc:language>
  <cp:lastModifiedBy>Администрация </cp:lastModifiedBy>
  <cp:lastPrinted>2017-07-04T10:40:00Z</cp:lastPrinted>
  <dcterms:modified xsi:type="dcterms:W3CDTF">2018-05-25T10:46:00Z</dcterms:modified>
  <cp:revision>36</cp:revision>
  <dc:subject/>
  <dc:title>Администрация</dc:title>
</cp:coreProperties>
</file>