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18"/>
          <w:szCs w:val="18"/>
          <w:lang w:eastAsia="ar-SA"/>
        </w:rPr>
      </w:pPr>
      <w:r>
        <w:rPr>
          <w:sz w:val="16"/>
          <w:szCs w:val="16"/>
          <w:lang w:eastAsia="ar-SA"/>
        </w:rPr>
        <w:t>404202,   пос.Торгун</w:t>
      </w:r>
      <w:r>
        <w:rPr>
          <w:sz w:val="18"/>
          <w:szCs w:val="18"/>
          <w:lang w:eastAsia="ar-SA"/>
        </w:rPr>
        <w:t xml:space="preserve">, ул. Почтовая , 15.                                                 тел./факс(84493)-4-63-53, </w:t>
      </w:r>
      <w:r>
        <w:rPr>
          <w:sz w:val="18"/>
          <w:szCs w:val="18"/>
          <w:lang w:val="en-US" w:eastAsia="ar-SA"/>
        </w:rPr>
        <w:t>torgunsp</w:t>
      </w:r>
      <w:r>
        <w:rPr>
          <w:sz w:val="18"/>
          <w:szCs w:val="18"/>
          <w:lang w:eastAsia="ar-SA"/>
        </w:rPr>
        <w:t>@</w:t>
      </w:r>
      <w:r>
        <w:rPr>
          <w:sz w:val="18"/>
          <w:szCs w:val="18"/>
          <w:lang w:val="en-US" w:eastAsia="ar-SA"/>
        </w:rPr>
        <w:t>mail</w:t>
      </w:r>
      <w:r>
        <w:rPr>
          <w:sz w:val="18"/>
          <w:szCs w:val="18"/>
          <w:lang w:eastAsia="ar-SA"/>
        </w:rPr>
        <w:t>.</w:t>
      </w:r>
      <w:r>
        <w:rPr>
          <w:sz w:val="18"/>
          <w:szCs w:val="18"/>
          <w:lang w:val="en-US" w:eastAsia="ar-SA"/>
        </w:rPr>
        <w:t>ru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05  апреля  2018 г.                                                                        №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и Торгу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т 10 января 2018 года №3 «Об утвержден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ы «Формирование современной городско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</w:rPr>
        <w:t>на 2018 год»</w:t>
      </w:r>
    </w:p>
    <w:p>
      <w:pPr>
        <w:pStyle w:val="Normal"/>
        <w:widowControl w:val="false"/>
        <w:shd w:fill="FFFFFF" w:val="clear"/>
        <w:autoSpaceDE w:val="false"/>
        <w:ind w:right="6144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spacing w:lineRule="exact" w:line="240"/>
        <w:ind w:right="-5" w:hanging="0"/>
        <w:jc w:val="cente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</w:rPr>
        <w:t>В соответствии с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 Администрации Волгоградской обл. от 31.08.2017 N 472-п (ред. от 31.01.2018) "Об утверждении государственной программы Волгоградской области "Формирование современной городской среды Волгоградской области"</w:t>
      </w:r>
      <w:r>
        <w:rPr>
          <w:rFonts w:cs="Arial" w:ascii="Arial" w:hAnsi="Arial"/>
          <w:lang w:eastAsia="en-US"/>
        </w:rPr>
        <w:t xml:space="preserve"> 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Внести Муниципальную программы «Формирование современной городской среды» на 2018 год, утвержденную постановлением администрации Торгунского сельского поселения от 10 января 2018 года №1 следующие изменения и допол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2 Муниципальной программы дополнить абзац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«Инвентаризация дворовых и общественных территорий Торгунского сельского поселения не требуется, в связи с отсутствием на территории сельского поселения населенных пунктов с численностью населения более одной тысячи человек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2 В приложении №3 Муниципальной программы «Перечень основных мероприятий муниципальной программы «Формирование современной городской среды Торгунского сельского поселения Волгоградской области  на 2018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«Ожидаемый непосредственный результат (краткое описание)» дополнить абзац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«-обеспечение доступности дворовых и общественных территорий поселка Торгун  для инвалидов и других маломобильных групп насе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Настоящее постановление подлежит официальному обнародованию в установленных местах и размещению на официальном сайте Торгун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оргун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      И.Б.Шавлен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color w:val="00000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cellcxsplast">
    <w:name w:val="conspluscell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140"/>
      <w:ind w:left="3060" w:hanging="420"/>
      <w:outlineLvl w:val="0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7:00Z</dcterms:created>
  <dc:creator>n40</dc:creator>
  <dc:description/>
  <cp:keywords/>
  <dc:language>en-US</dc:language>
  <cp:lastModifiedBy>Администрация </cp:lastModifiedBy>
  <cp:lastPrinted>2018-04-06T13:58:00Z</cp:lastPrinted>
  <dcterms:modified xsi:type="dcterms:W3CDTF">2018-04-06T11:32:00Z</dcterms:modified>
  <cp:revision>32</cp:revision>
  <dc:subject/>
  <dc:title/>
</cp:coreProperties>
</file>