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я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рополтавского муниципального района   Волгоградской област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404202 п. Торгун  ул.Почтовая, 15 тел.8(84493)4-63-67,факс 8(84493)4-63-53,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torgunsp@mail.ru</w:t>
        </w:r>
      </w:hyperlink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от «19» марта  2018 г.                                                                                        № 13</w:t>
        <w:br/>
        <w:t>«О создании аварийно-спасательной службы</w:t>
      </w:r>
    </w:p>
    <w:p>
      <w:pPr>
        <w:pStyle w:val="Normal"/>
        <w:keepNext w:val="true"/>
        <w:rPr/>
      </w:pPr>
      <w:r>
        <w:rPr>
          <w:rFonts w:eastAsia="Times New Roman"/>
          <w:b/>
        </w:rPr>
        <w:t xml:space="preserve"> </w:t>
      </w:r>
      <w:r>
        <w:rPr>
          <w:b/>
        </w:rPr>
        <w:t>(формирования) в сельском поселении»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0" w:name="sub_1"/>
      <w:bookmarkEnd w:id="0"/>
      <w:r>
        <w:rPr/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постановляю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1" w:name="sub_10"/>
      <w:bookmarkEnd w:id="1"/>
      <w:r>
        <w:rPr/>
        <w:t>1. Утвердить прилагаемое положение об аварийно-спасательной службе (Приложение № 1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2" w:name="sub_10"/>
      <w:bookmarkStart w:id="3" w:name="sub_20"/>
      <w:bookmarkEnd w:id="2"/>
      <w:bookmarkEnd w:id="3"/>
      <w:r>
        <w:rPr/>
        <w:t>2. 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Торгунского сельского поселения (Приложение № 2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4" w:name="sub_20"/>
      <w:bookmarkEnd w:id="4"/>
      <w:r>
        <w:rPr/>
        <w:t>3. Начальником аварийно-спасательной службы назначить Жармухамбетова  Амангельде Муратовича 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4. Начальником штаба аварийно-спасательной службы назначить Кумурзинову Алтынганим Теитровн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 xml:space="preserve">5. Контроль за исполнением настоящего постановления  оставляю за собой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autoSpaceDE w:val="false"/>
        <w:rPr/>
      </w:pPr>
      <w:r>
        <w:rPr/>
        <w:t>Торгунского сельского поселения                           _____________        И.Б.Шавлено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  <w:bookmarkStart w:id="5" w:name="sub_1"/>
      <w:bookmarkStart w:id="6" w:name="sub_1"/>
      <w:bookmarkEnd w:id="6"/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Торгунского сельского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«19» марта 2018г. № 13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Положение</w:t>
        <w:br/>
        <w:t>об аварийно-спасательной службе (формировании) Торгунского сельского поселения</w:t>
        <w:b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 xml:space="preserve">определяет общие организационно-правовые и экономические основы создания аварийно-спасательных служб на территории Торгунского  сельского поселения ;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7" w:name="sub_559418360"/>
      <w:bookmarkEnd w:id="7"/>
      <w:r>
        <w:rPr/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8" w:name="sub_559418360"/>
      <w:bookmarkEnd w:id="8"/>
      <w:r>
        <w:rPr/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9" w:name="sub_559420480"/>
      <w:bookmarkEnd w:id="9"/>
      <w:r>
        <w:rPr/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0" w:name="sub_559420480"/>
      <w:bookmarkEnd w:id="10"/>
      <w:r>
        <w:rPr/>
        <w:t>5. Основными задачами аварийно-спасательной службы являю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нештатной основе - нештатные аварийно-спасательные формирования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1" w:name="sub_107"/>
      <w:bookmarkEnd w:id="11"/>
      <w:r>
        <w:rPr/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2" w:name="sub_107"/>
      <w:bookmarkEnd w:id="12"/>
      <w:r>
        <w:rPr/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3" w:name="sub_108"/>
      <w:bookmarkEnd w:id="13"/>
      <w:r>
        <w:rPr/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4" w:name="sub_108"/>
      <w:bookmarkStart w:id="15" w:name="sub_109"/>
      <w:bookmarkEnd w:id="14"/>
      <w:bookmarkEnd w:id="15"/>
      <w:r>
        <w:rPr/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6" w:name="sub_109"/>
      <w:bookmarkEnd w:id="16"/>
      <w:r>
        <w:rPr/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оведении эвакуации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становке деятельности организаций, находящихся в зоне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рганизации доступа людей в зоны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Торгунского сельского поселения </w:t>
      </w:r>
    </w:p>
    <w:p>
      <w:pPr>
        <w:pStyle w:val="Normal"/>
        <w:keepNext w:val="true"/>
        <w:ind w:firstLine="709"/>
        <w:jc w:val="right"/>
        <w:rPr/>
      </w:pPr>
      <w:r>
        <w:rPr/>
        <w:t>от «19» марта 2018г. № 13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</w:rPr>
        <w:t>Перечень</w:t>
        <w:br/>
        <w:t>аварийно-спасательных служб обеспечения мероприятий гражданской обороны Торгунского сельского поселения со списочным составом начальников, заместителей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717"/>
        <w:gridCol w:w="1717"/>
        <w:gridCol w:w="1632"/>
        <w:gridCol w:w="19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х служ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База создания служб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став служб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ужбы (должность по штату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ужбы (должность по штату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медицинского обеспе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ФА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Санитарный пос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Бадамшина Х.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Джумагалиева Л.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 xml:space="preserve">противопожарного обеспечения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ДП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Добровольно-пожарная коман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инатулина Р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инатулин И.Т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беспечения охраны общественного поряд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ДН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вено охраны общественного поряд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робьев П.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инатулина Р.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инженерного обеспе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коммунально-технического обеспе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ЖК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вено ЖК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Кумурзинова А.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Джадралиева А.А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автотранспортного обеспеч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дминистра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дминистра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Шавленов И.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Жармухамбетов А.М.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беспечения торговли и пит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дминистра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дминистра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Шавленов И.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Зинатулина Р.А.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3216"/>
      </w:tblGrid>
      <w:tr>
        <w:trPr/>
        <w:tc>
          <w:tcPr>
            <w:tcW w:w="6247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Торгунского сельского поселения ___________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 xml:space="preserve">А.Т.Кумурзинова </w:t>
            </w:r>
          </w:p>
        </w:tc>
      </w:tr>
    </w:tbl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6:00Z</dcterms:created>
  <dc:creator>Администрация </dc:creator>
  <dc:description/>
  <cp:keywords/>
  <dc:language>en-US</dc:language>
  <cp:lastModifiedBy>Администрация </cp:lastModifiedBy>
  <cp:lastPrinted>2018-03-21T14:32:00Z</cp:lastPrinted>
  <dcterms:modified xsi:type="dcterms:W3CDTF">2018-03-21T11:32:00Z</dcterms:modified>
  <cp:revision>9</cp:revision>
  <dc:subject/>
  <dc:title/>
</cp:coreProperties>
</file>